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  <w:t>Зарегистрировано в Управлении Минюста России по УР 7 июля 2011 г. N RU18000201100345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30 июня 2011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30-Р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  <w:t>УДМУРТСКОЙ РЕСПУБЛИК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ДОБРОВОЛЬНОЙ ПОЖАРНОЙ ОХРАНЕ В УДМУРТСКОЙ РЕСПУБЛИК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ым Советом</w:t>
      </w:r>
    </w:p>
    <w:p>
      <w:pPr>
        <w:pStyle w:val="ConsPlusNormal"/>
        <w:jc w:val="right"/>
        <w:rPr/>
      </w:pPr>
      <w:r>
        <w:rPr/>
        <w:t>Удмуртской Республики</w:t>
      </w:r>
    </w:p>
    <w:p>
      <w:pPr>
        <w:pStyle w:val="ConsPlusNormal"/>
        <w:jc w:val="right"/>
        <w:rPr/>
      </w:pPr>
      <w:r>
        <w:rPr/>
        <w:t xml:space="preserve">21 июня 2011 г. </w:t>
      </w:r>
      <w:hyperlink r:id="rId3">
        <w:r>
          <w:rPr>
            <w:rStyle w:val="InternetLink"/>
            <w:color w:val="0000FF"/>
          </w:rPr>
          <w:t>N 621-IV</w:t>
        </w:r>
      </w:hyperlink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законов УР от 19.06.2017 </w:t>
            </w:r>
            <w:hyperlink r:id="rId4">
              <w:r>
                <w:rPr>
                  <w:rStyle w:val="InternetLink"/>
                  <w:color w:val="0000FF"/>
                </w:rPr>
                <w:t>N 42-РЗ</w:t>
              </w:r>
            </w:hyperlink>
            <w:r>
              <w:rPr>
                <w:color w:val="392C69"/>
              </w:rPr>
              <w:t xml:space="preserve">, от 14.03.2019 </w:t>
            </w:r>
            <w:hyperlink r:id="rId5">
              <w:r>
                <w:rPr>
                  <w:rStyle w:val="InternetLink"/>
                  <w:color w:val="0000FF"/>
                </w:rPr>
                <w:t>N 4-РЗ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. Основные понятия, используемые в настоящем Закон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Основные понятия, используемые в настоящем Законе, применяются в том же значении, что и в Федеральном </w:t>
      </w:r>
      <w:hyperlink r:id="rId6">
        <w:r>
          <w:rPr>
            <w:rStyle w:val="InternetLink"/>
            <w:color w:val="0000FF"/>
          </w:rPr>
          <w:t>законе</w:t>
        </w:r>
      </w:hyperlink>
      <w:r>
        <w:rPr/>
        <w:t xml:space="preserve"> "О добровольной пожарной охране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Участие органов государственной власти Удмуртской Республики в обеспечении деятельности добровольных пожарных, работников добровольной пожарной охраны и общественных объединений пожарной охраны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УР от 19.06.2017 N 42-Р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26"/>
      <w:bookmarkEnd w:id="0"/>
      <w:r>
        <w:rPr/>
        <w:t>1. Органы государственной власти Удмуртской Республики обеспечивают соблюдение прав и законных интересов добровольных пожарных, работников добровольной пожарной охраны и общественных объединений пожарной охраны, оказывают поддержку при осуществлении ими своей деятельности и предусматривают систему мер правовой и социальной защиты добровольных пожарных, членов семей добровольных пожарных и работников добровольной пожарной охраны в соответствии с законодательством Российской Федерации, законодательством Удмуртской Республики.</w:t>
      </w:r>
    </w:p>
    <w:p>
      <w:pPr>
        <w:pStyle w:val="ConsPlusNormal"/>
        <w:jc w:val="both"/>
        <w:rPr/>
      </w:pPr>
      <w:r>
        <w:rPr/>
        <w:t xml:space="preserve">(часть 1 в ред.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УР от 19.06.2017 N 42-РЗ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Расходы на реализацию мер, предусмотренных </w:t>
      </w:r>
      <w:hyperlink w:anchor="P26">
        <w:r>
          <w:rPr>
            <w:rStyle w:val="InternetLink"/>
            <w:color w:val="0000FF"/>
          </w:rPr>
          <w:t>частью 1</w:t>
        </w:r>
      </w:hyperlink>
      <w:r>
        <w:rPr/>
        <w:t xml:space="preserve"> настоящей статьи, производятся в соответствии с законодательством Удмуртской Республики за счет средств бюджета Удмуртской Республи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рганы государственной власти Удмуртской Республики в порядке оказания поддержки передают в установленном порядке общественным объединениям пожарной охраны во владение и (или) в пользование на долгосрочной основе имущество, необходимое общественным объединениям пожарной охраны для достижения уставных цел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Меры поддержки, предоставляемые общественным объединениям пожарной охран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щественным объединениям пожарной охраны предоставляются следующие меры поддержк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инансовая, имущественная, информационная, консультационная поддержка в порядке, установленном Правительством Удмуртской Республи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мещение в республиканских государственных средствах массовой информации на безвозмездной основе информации общественных объединений пожарной охраны, направленной на обеспечение безопасности населения по вопросам пожарной безопас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Общественные объединения пожарной охраны освобождаются от уплаты транспортного налога в отношении транспортных средств, являющихся специальной пожарной техникой, в порядке, установленно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Удмуртской Республики от 27 ноября 2002 года N 63-РЗ "О транспортном налоге в Удмуртской Республике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Гарантии правовой и социальной защиты добровольных пожарных и меры социальной защиты членов семей добровольных пожарных и работников добровольной пожарной охраны</w:t>
      </w:r>
    </w:p>
    <w:p>
      <w:pPr>
        <w:pStyle w:val="ConsPlusNormal"/>
        <w:ind w:firstLine="540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УР от 19.06.2017 N 42-РЗ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обровольные пожарные территориальных подразделений добровольной пожарной охраны, привлекаемые к участию в тушении пожаров, проведению аварийно-спасательных работ, спасению людей и имущества при пожарах, подлежат личному страхованию на период исполнения ими обязанностей добровольного пожарного за счет средств бюджета Удмуртской Республики в порядке, установленном Правительством Удмуртской Республи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 случае гибели добровольных пожарных и работников добровольной пожарной охраны, наступившей при привлечении их к тушению пожаров, проведению аварийно-спасательных работ, спасению людей и имущества при пожарах, членам их семей - женам (мужьям), детям, не достигшим возраста 18 лет (учащимся - в возрасте до 23 лет), либо детям старше этого возраста, если они стали инвалидами до достижения ими возраста 18 лет, отцам и матерям выплачивается за счет средств бюджета Удмуртской Республики единовременное пособие в порядке и размере, установленных Правительством Удмуртской Республи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Добровольным пожарным, привлеченным к тушению пожаров, проведению аварийно-спасательных работ, спасению людей и имущества при пожарах, в случае получения ими увечья (ранения, травмы, контузии), заболевания при проведении указанных работ и исключающих для них возможность дальнейшей деятельности по профилактике и (или) тушению пожаров в составе добровольной пожарной охраны выплачивается за счет средств бюджета Удмуртской Республики единовременное пособие в порядке и размере, установленных Правительством Удмуртской Республи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Добровольным пожарным, зарегистрированным в установленном порядке в реестре добровольных пожарных, привлекаемым к участию в тушении пожаров и проведении аварийно-спасательных работ, выплачивается денежная компенсация за использование личного транспорта для выполнения задач добровольной пожарной охраны либо проезд на всех видах общественного транспорта (кроме такси) к месту пожара и обратно, а также обеспечивается бесплатное питание в период исполнения ими своих обязанностей на условиях, в порядке и размерах, определяемых Правительством Удмуртской Республики.</w:t>
      </w:r>
    </w:p>
    <w:p>
      <w:pPr>
        <w:pStyle w:val="ConsPlusNormal"/>
        <w:jc w:val="both"/>
        <w:rPr/>
      </w:pPr>
      <w:r>
        <w:rPr/>
        <w:t xml:space="preserve">(в ред. Законов УР от 19.06.2017 </w:t>
      </w:r>
      <w:hyperlink r:id="rId11">
        <w:r>
          <w:rPr>
            <w:rStyle w:val="InternetLink"/>
            <w:color w:val="0000FF"/>
          </w:rPr>
          <w:t>N 42-РЗ</w:t>
        </w:r>
      </w:hyperlink>
      <w:r>
        <w:rPr/>
        <w:t xml:space="preserve">, от 14.03.2019 </w:t>
      </w:r>
      <w:hyperlink r:id="rId12">
        <w:r>
          <w:rPr>
            <w:rStyle w:val="InternetLink"/>
            <w:color w:val="0000FF"/>
          </w:rPr>
          <w:t>N 4-РЗ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. Заключительны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Закон вступает в силу через десять дней после его официального опублик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авительству Удмуртской Республики в шестимесячный срок после официального опубликования настоящего Закона привести свои правовые акты в соответствие с настоящим Законом, а также принять правовые акты, реализующие положения настоящего Зако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Рекомендовать органам местного самоуправления в Удмуртской Республике предусмотреть меры поддержки общественным объединениям пожарной охраны при осуществлении их деятельности и гарантии правовой и социальной защиты добровольным пожарны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Удмуртской Республики</w:t>
      </w:r>
    </w:p>
    <w:p>
      <w:pPr>
        <w:pStyle w:val="ConsPlusNormal"/>
        <w:jc w:val="right"/>
        <w:rPr/>
      </w:pPr>
      <w:r>
        <w:rPr/>
        <w:t>А.А.ВОЛКОВ</w:t>
      </w:r>
    </w:p>
    <w:p>
      <w:pPr>
        <w:pStyle w:val="ConsPlusNormal"/>
        <w:jc w:val="both"/>
        <w:rPr/>
      </w:pPr>
      <w:r>
        <w:rPr/>
        <w:t>г. Ижевск</w:t>
      </w:r>
    </w:p>
    <w:p>
      <w:pPr>
        <w:pStyle w:val="ConsPlusNormal"/>
        <w:spacing w:before="220" w:after="0"/>
        <w:jc w:val="both"/>
        <w:rPr/>
      </w:pPr>
      <w:r>
        <w:rPr/>
        <w:t>30 июня 2011 года</w:t>
      </w:r>
    </w:p>
    <w:p>
      <w:pPr>
        <w:pStyle w:val="ConsPlusNormal"/>
        <w:spacing w:before="220" w:after="0"/>
        <w:jc w:val="both"/>
        <w:rPr/>
      </w:pPr>
      <w:r>
        <w:rPr/>
        <w:t>N 30-РЗ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983F311AC2C3D8623CBE4D24A3DF670B9CEF116A664D51AE54D69C23E7F7EC459AD33A349447A53CA6C9DAA941CE0A6CA2FC2FDE3760CAE96C317lF0FJ" TargetMode="External"/><Relationship Id="rId4" Type="http://schemas.openxmlformats.org/officeDocument/2006/relationships/hyperlink" Target="consultantplus://offline/ref=C983F311AC2C3D8623CBE4D24A3DF670B9CEF116AB62D11CE54D69C23E7F7EC459AD33A349447A53CA6C9DA8941CE0A6CA2FC2FDE3760CAE96C317lF0FJ" TargetMode="External"/><Relationship Id="rId5" Type="http://schemas.openxmlformats.org/officeDocument/2006/relationships/hyperlink" Target="consultantplus://offline/ref=C983F311AC2C3D8623CBE4D24A3DF670B9CEF116A361D91DE74334C8362672C65EA26CB44E0D7652CA6C9DAF9843E5B3DB77CEFAFB6808B48AC115FDl406J" TargetMode="External"/><Relationship Id="rId6" Type="http://schemas.openxmlformats.org/officeDocument/2006/relationships/hyperlink" Target="consultantplus://offline/ref=C983F311AC2C3D8623CBFADF5C51A878B8C4AC1AAB67DB4FBF12329F697674931EE26AE10D497B52C867C9FEDB1DBCE3993CC3FFE37408B2l904J" TargetMode="External"/><Relationship Id="rId7" Type="http://schemas.openxmlformats.org/officeDocument/2006/relationships/hyperlink" Target="consultantplus://offline/ref=C983F311AC2C3D8623CBE4D24A3DF670B9CEF116AB62D11CE54D69C23E7F7EC459AD33A349447A53CA6C9DA6941CE0A6CA2FC2FDE3760CAE96C317lF0FJ" TargetMode="External"/><Relationship Id="rId8" Type="http://schemas.openxmlformats.org/officeDocument/2006/relationships/hyperlink" Target="consultantplus://offline/ref=C983F311AC2C3D8623CBE4D24A3DF670B9CEF116AB62D11CE54D69C23E7F7EC459AD33A349447A53CA6C9CAF941CE0A6CA2FC2FDE3760CAE96C317lF0FJ" TargetMode="External"/><Relationship Id="rId9" Type="http://schemas.openxmlformats.org/officeDocument/2006/relationships/hyperlink" Target="consultantplus://offline/ref=C983F311AC2C3D8623CBE4D24A3DF670B9CEF116A360D21EE64234C8362672C65EA26CB44E0D7652CA6C94AE9943E5B3DB77CEFAFB6808B48AC115FDl406J" TargetMode="External"/><Relationship Id="rId10" Type="http://schemas.openxmlformats.org/officeDocument/2006/relationships/hyperlink" Target="consultantplus://offline/ref=C983F311AC2C3D8623CBE4D24A3DF670B9CEF116AB62D11CE54D69C23E7F7EC459AD33A349447A53CA6C9CAC941CE0A6CA2FC2FDE3760CAE96C317lF0FJ" TargetMode="External"/><Relationship Id="rId11" Type="http://schemas.openxmlformats.org/officeDocument/2006/relationships/hyperlink" Target="consultantplus://offline/ref=C983F311AC2C3D8623CBE4D24A3DF670B9CEF116AB62D11CE54D69C23E7F7EC459AD33A349447A53CA6C9CAA941CE0A6CA2FC2FDE3760CAE96C317lF0FJ" TargetMode="External"/><Relationship Id="rId12" Type="http://schemas.openxmlformats.org/officeDocument/2006/relationships/hyperlink" Target="consultantplus://offline/ref=C983F311AC2C3D8623CBE4D24A3DF670B9CEF116A361D91DE74334C8362672C65EA26CB44E0D7652CA6C9DAF9843E5B3DB77CEFAFB6808B48AC115FDl406J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2:00Z</dcterms:created>
  <dc:creator>osp_9</dc:creator>
  <dc:description/>
  <dc:language>en-US</dc:language>
  <cp:lastModifiedBy>osp_9</cp:lastModifiedBy>
  <dcterms:modified xsi:type="dcterms:W3CDTF">2020-04-16T09:53:00Z</dcterms:modified>
  <cp:revision>1</cp:revision>
  <dc:subject/>
  <dc:title/>
</cp:coreProperties>
</file>