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6 апреля 2012 г. N 15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РЕДОСТАВЛЕНИИ СУБСИДИЙ</w:t>
      </w:r>
    </w:p>
    <w:p>
      <w:pPr>
        <w:pStyle w:val="ConsPlusTitle"/>
        <w:jc w:val="center"/>
        <w:rPr/>
      </w:pPr>
      <w:r>
        <w:rPr/>
        <w:t>ОБЩЕСТВЕННЫМ ОБЪЕДИНЕНИЯМ ПОЖАРНОЙ ОХРАН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УР от 01.07.2013 </w:t>
            </w:r>
            <w:hyperlink r:id="rId3">
              <w:r>
                <w:rPr>
                  <w:rStyle w:val="InternetLink"/>
                  <w:color w:val="0000FF"/>
                </w:rPr>
                <w:t>N 28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02.2014 </w:t>
            </w:r>
            <w:hyperlink r:id="rId4">
              <w:r>
                <w:rPr>
                  <w:rStyle w:val="InternetLink"/>
                  <w:color w:val="0000FF"/>
                </w:rPr>
                <w:t>N 65</w:t>
              </w:r>
            </w:hyperlink>
            <w:r>
              <w:rPr>
                <w:color w:val="392C69"/>
              </w:rPr>
              <w:t xml:space="preserve">, от 14.04.2014 </w:t>
            </w:r>
            <w:hyperlink r:id="rId5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 xml:space="preserve">, от 16.05.2016 </w:t>
            </w:r>
            <w:hyperlink r:id="rId6">
              <w:r>
                <w:rPr>
                  <w:rStyle w:val="InternetLink"/>
                  <w:color w:val="0000FF"/>
                </w:rPr>
                <w:t>N 20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0.10.2016 </w:t>
            </w:r>
            <w:hyperlink r:id="rId7">
              <w:r>
                <w:rPr>
                  <w:rStyle w:val="InternetLink"/>
                  <w:color w:val="0000FF"/>
                </w:rPr>
                <w:t>N 429</w:t>
              </w:r>
            </w:hyperlink>
            <w:r>
              <w:rPr>
                <w:color w:val="392C69"/>
              </w:rPr>
              <w:t xml:space="preserve">, от 21.12.2018 </w:t>
            </w:r>
            <w:hyperlink r:id="rId8">
              <w:r>
                <w:rPr>
                  <w:rStyle w:val="InternetLink"/>
                  <w:color w:val="0000FF"/>
                </w:rPr>
                <w:t>N 538</w:t>
              </w:r>
            </w:hyperlink>
            <w:r>
              <w:rPr>
                <w:color w:val="392C69"/>
              </w:rPr>
              <w:t xml:space="preserve">, от 25.06.2019 </w:t>
            </w:r>
            <w:hyperlink r:id="rId9">
              <w:r>
                <w:rPr>
                  <w:rStyle w:val="InternetLink"/>
                  <w:color w:val="0000FF"/>
                </w:rPr>
                <w:t>N 26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10">
        <w:r>
          <w:rPr>
            <w:rStyle w:val="InternetLink"/>
            <w:color w:val="0000FF"/>
          </w:rPr>
          <w:t>статьей 78.1</w:t>
        </w:r>
      </w:hyperlink>
      <w:r>
        <w:rPr/>
        <w:t xml:space="preserve"> Бюджетного кодекса Российской Федерации, Федеральным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мая 2011 года N 100-ФЗ "О добровольной пожарной охране",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Удмуртской Республики от 30 июня 2011 года N 30-РЗ "О добровольной пожарной охране в Удмуртской Республике" Правительство Удмуртской Республик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ое </w:t>
      </w:r>
      <w:hyperlink w:anchor="P3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редоставлении субсидий общественным объединениям пожарной охр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изнать утратившим силу </w:t>
      </w:r>
      <w:hyperlink r:id="rId13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Удмуртской Республики от 7 ноября 2005 года N 1080-р "О добровольной пожарной охране в Удмуртской Республик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через 10 дней после его официального опубликования и распространяет свое действие на правоотношения, возникшие с 1 января 2012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Ю.С.ПИТКЕВИЧ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от 16 апреля 2012 г. N 15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РЕДОСТАВЛЕНИИ СУБСИДИЙ ОБЩЕСТВЕННЫМ</w:t>
      </w:r>
    </w:p>
    <w:p>
      <w:pPr>
        <w:pStyle w:val="ConsPlusTitle"/>
        <w:jc w:val="center"/>
        <w:rPr/>
      </w:pPr>
      <w:r>
        <w:rPr/>
        <w:t>ОБЪЕДИНЕНИЯМ ПОЖАРНОЙ ОХРАН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УР от 01.07.2013 </w:t>
            </w:r>
            <w:hyperlink r:id="rId14">
              <w:r>
                <w:rPr>
                  <w:rStyle w:val="InternetLink"/>
                  <w:color w:val="0000FF"/>
                </w:rPr>
                <w:t>N 28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02.2014 </w:t>
            </w:r>
            <w:hyperlink r:id="rId15">
              <w:r>
                <w:rPr>
                  <w:rStyle w:val="InternetLink"/>
                  <w:color w:val="0000FF"/>
                </w:rPr>
                <w:t>N 65</w:t>
              </w:r>
            </w:hyperlink>
            <w:r>
              <w:rPr>
                <w:color w:val="392C69"/>
              </w:rPr>
              <w:t xml:space="preserve">, от 14.04.2014 </w:t>
            </w:r>
            <w:hyperlink r:id="rId16">
              <w:r>
                <w:rPr>
                  <w:rStyle w:val="InternetLink"/>
                  <w:color w:val="0000FF"/>
                </w:rPr>
                <w:t>N 134</w:t>
              </w:r>
            </w:hyperlink>
            <w:r>
              <w:rPr>
                <w:color w:val="392C69"/>
              </w:rPr>
              <w:t xml:space="preserve">, от 16.05.2016 </w:t>
            </w:r>
            <w:hyperlink r:id="rId17">
              <w:r>
                <w:rPr>
                  <w:rStyle w:val="InternetLink"/>
                  <w:color w:val="0000FF"/>
                </w:rPr>
                <w:t>N 203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0.10.2016 </w:t>
            </w:r>
            <w:hyperlink r:id="rId18">
              <w:r>
                <w:rPr>
                  <w:rStyle w:val="InternetLink"/>
                  <w:color w:val="0000FF"/>
                </w:rPr>
                <w:t>N 429</w:t>
              </w:r>
            </w:hyperlink>
            <w:r>
              <w:rPr>
                <w:color w:val="392C69"/>
              </w:rPr>
              <w:t xml:space="preserve">, от 21.12.2018 </w:t>
            </w:r>
            <w:hyperlink r:id="rId19">
              <w:r>
                <w:rPr>
                  <w:rStyle w:val="InternetLink"/>
                  <w:color w:val="0000FF"/>
                </w:rPr>
                <w:t>N 538</w:t>
              </w:r>
            </w:hyperlink>
            <w:r>
              <w:rPr>
                <w:color w:val="392C69"/>
              </w:rPr>
              <w:t xml:space="preserve">, от 25.06.2019 </w:t>
            </w:r>
            <w:hyperlink r:id="rId20">
              <w:r>
                <w:rPr>
                  <w:rStyle w:val="InternetLink"/>
                  <w:color w:val="0000FF"/>
                </w:rPr>
                <w:t>N 26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устанавливает порядок и условия предоставления субсидий общественным объединениям пожарной охраны (далее - субсидии)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1"/>
      <w:bookmarkEnd w:id="1"/>
      <w:r>
        <w:rPr/>
        <w:t>2. Субсидии предоставляются юридическим лицам - общественным объединениям пожарной охраны (далее - Объединения) на следующие цел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личное страхование добровольных пожарных в соответствии с </w:t>
      </w:r>
      <w:hyperlink r:id="rId21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(далее - личное страхован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ы третий - четвертый утратили силу. - </w:t>
      </w:r>
      <w:hyperlink r:id="rId2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УР от 24.02.2014 N 65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енежная компенсация за использование личного транспорта для выполнения задач добровольного пожарного в соответствии с </w:t>
      </w:r>
      <w:hyperlink r:id="rId23">
        <w:r>
          <w:rPr>
            <w:rStyle w:val="InternetLink"/>
            <w:color w:val="0000FF"/>
          </w:rPr>
          <w:t>частью 4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(далее - денежная компенсация за транспорт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енежная компенсация расходов по оплате питания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, в соответствии с </w:t>
      </w:r>
      <w:hyperlink r:id="rId25">
        <w:r>
          <w:rPr>
            <w:rStyle w:val="InternetLink"/>
            <w:color w:val="0000FF"/>
          </w:rPr>
          <w:t>частью 4 статьи 4</w:t>
        </w:r>
      </w:hyperlink>
      <w:r>
        <w:rPr/>
        <w:t xml:space="preserve"> Закона Удмуртской Республики от 30 июня 2011 года N 30-РЗ "О добровольной пожарной охране в Удмуртской Республике" (далее - денежная компенсация расходов по оплате питания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25.06.2019 N 26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Финансирование расходов, связанных с предоставлением субсидий, осуществляется за счет средств бюджета Удмуртской Республики в пределах средств, предусмотренных и доведенных Администрации Главы и Правительства Удмуртской Республики (далее - Главный распорядитель) законом Удмуртской Республики о бюджете Удмуртской Республики на соответствующий финансовый год и плановый период на цели, указанные в </w:t>
      </w:r>
      <w:hyperlink w:anchor="P4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14.04.2014 N 13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Удмуртской Республике (далее - Уполномоченный орган) организует прием документов на получение субсидии, проверяет обоснованность размера субсидии Объединению, исполняет иные полномочия в соответствии с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Субсидии предоставляются Главным распорядителем по согласованию с Уполномоченным органом в соответствии с </w:t>
      </w:r>
      <w:hyperlink w:anchor="P247">
        <w:r>
          <w:rPr>
            <w:rStyle w:val="InternetLink"/>
            <w:color w:val="0000FF"/>
          </w:rPr>
          <w:t>обоснованием-расчетом</w:t>
        </w:r>
      </w:hyperlink>
      <w:r>
        <w:rPr/>
        <w:t xml:space="preserve"> субсидии (приложение 3 к настоящему Положению). Обоснование-расчет субсидии производится в соответствии с </w:t>
      </w:r>
      <w:hyperlink w:anchor="P152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му Полож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лавный распорядитель при расчете размера субсидий распределяет бюджетные ассигнования, предусмотренные на предоставление субсидий Главному распорядителю, по согласованию с Уполномоченным органом соразмерно каждому Объединению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3"/>
      <w:bookmarkEnd w:id="2"/>
      <w:r>
        <w:rPr/>
        <w:t>5. Объединение должно соответствовать на первое число квартала, в котором планируется заключение договора о предоставлении субсидии, следующим требова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бъединение не должно находиться в процессе реорганизации, ликвидации, банкрот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у Объединения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у Объединения должна отсутствовать задолженность по выплате заработной пл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ъединение должно быть зарегистрировано в установленном порядке и осуществлять свою деятельность на территории Удмуртской Республ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 Объединения должна отсутствовать просроченная задолженность по возврату в бюджет Удмуртской Республики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Удмуртской Республики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60"/>
      <w:bookmarkEnd w:id="3"/>
      <w:r>
        <w:rPr/>
        <w:t>6. Информационное сообщение о начале приема документов на получение субсидий с указанием срока, места и порядка их приема, приложением форм необходимых документов размещается в сети Интернет на официальном сайте Уполномоченного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иема документов, указанный в информационном сообщении, не может быть менее 30 и более 60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62"/>
      <w:bookmarkEnd w:id="4"/>
      <w:r>
        <w:rPr/>
        <w:t>7. Объединение, желающее получить субсидию, представляет в Уполномоченный орган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заявление по </w:t>
      </w:r>
      <w:hyperlink w:anchor="P199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2 к настоящему Полож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обоснование-расчет субсидии по </w:t>
      </w:r>
      <w:hyperlink w:anchor="P247">
        <w:r>
          <w:rPr>
            <w:rStyle w:val="InternetLink"/>
            <w:color w:val="0000FF"/>
          </w:rPr>
          <w:t>форме</w:t>
        </w:r>
      </w:hyperlink>
      <w:r>
        <w:rPr/>
        <w:t xml:space="preserve"> согласно приложению 3 к настоящему Полож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правку налогового органа об исполнении Объединением обязанности по уплате налогов, сборов, пеней, штрафов, процентов по состоянию на первое число квартала, в который оно представило в Уполномоченный орган документы для получения субсидии;</w:t>
      </w:r>
    </w:p>
    <w:p>
      <w:pPr>
        <w:pStyle w:val="ConsPlusNormal"/>
        <w:jc w:val="both"/>
        <w:rPr/>
      </w:pPr>
      <w:r>
        <w:rPr/>
        <w:t xml:space="preserve">(пп. 3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одписанную руководителем Объединения справку со сведениями на последнюю отчетную дату о среднемесячной заработной плате, об отсутствии задолженности по выплате заработной платы работникам Объедин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копию свидетельства о государственной регистрации юридического лица с предъявлением оригинала свидетельства для с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ециалист Уполномоченного органа, ответственный за прием и проверку документов, предоставляемых для получения субсидии, производит сверку копий указанных документов с их оригиналами с указанием даты и личной подписи. Оригиналы после сверки возвращаются Объедин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приеме документов Уполномоченный орган ведет регистрацию принятых документов с указанием даты и времени их полу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й орган отказывает в приеме и регистрации документов в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стечения срока приема документов, установленного в соответствии с </w:t>
      </w:r>
      <w:hyperlink w:anchor="P6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. - </w:t>
      </w:r>
      <w:hyperlink r:id="rId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УР от 21.12.2018 N 538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ия Объединением или судом в установленном законодательством порядке решения о ликвид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нятия судом решения о признании Объединения банкротом и об открытии конкурсного производ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принятом решении об отказе в приеме документов Уполномоченный орган сообщает Объединению в письменной форме в течение пяти рабочи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. Главный распорядитель совместно с Уполномоченным органом в течение 20 рабочих дней после дня окончания срока приема документов, установленного в соответствии с </w:t>
      </w:r>
      <w:hyperlink w:anchor="P60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го Положения, проверяет представленные документы на соответствие требованиям настоящего Положения, в том числе на соответствие Объединения требованиям </w:t>
      </w:r>
      <w:hyperlink w:anchor="P53">
        <w:r>
          <w:rPr>
            <w:rStyle w:val="InternetLink"/>
            <w:color w:val="0000FF"/>
          </w:rPr>
          <w:t>пункта 5</w:t>
        </w:r>
      </w:hyperlink>
      <w:r>
        <w:rPr/>
        <w:t xml:space="preserve"> настоящего Положения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В срок не более 15 рабочих дней после окончания срока проверки документов Главный распорядитель по согласованию с Уполномоченным органом принимает решение о предоставлении или об отказе в предоставлении субсидии в отношении Объедин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снованиями для отказа в предоставлении субсид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несоответствие Объединения требованиям, установленным в </w:t>
      </w:r>
      <w:hyperlink w:anchor="P53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едостоверность представленной Объединением информации;</w:t>
      </w:r>
    </w:p>
    <w:p>
      <w:pPr>
        <w:pStyle w:val="ConsPlusNormal"/>
        <w:jc w:val="both"/>
        <w:rPr/>
      </w:pPr>
      <w:r>
        <w:rPr/>
        <w:t xml:space="preserve">(пп. 2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утратил силу. - </w:t>
      </w: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УР от 21.12.2018 N 538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) несоответствие мероприятий, на которые испрашивается субсидия, целям, указанным в </w:t>
      </w:r>
      <w:hyperlink w:anchor="P4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несоответствие представленных Объединением документов требованиям, определенным </w:t>
      </w:r>
      <w:hyperlink w:anchor="P62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Положения, или непредставление (представление не в полном объеме) указанных документов.</w:t>
      </w:r>
    </w:p>
    <w:p>
      <w:pPr>
        <w:pStyle w:val="ConsPlusNormal"/>
        <w:jc w:val="both"/>
        <w:rPr/>
      </w:pPr>
      <w:r>
        <w:rPr/>
        <w:t xml:space="preserve">(пп. 5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Главный распорядитель по согласованию с Уполномоченным органом в течение десяти рабочих дней со дня принятия решения об отказе в предоставлении субсидии направляет Объединению в письменном виде мотивированный отказ. Решение об отказе в предоставлении субсидии должно быть обоснованным, мотивированным, содержать основания для отказ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В случае принятия Главным распорядителем решения о предоставлении субсидий Главный распорядитель направляет Объединению проект договора о предоставлении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ект договора составляется в соответствии с типовой формой, установленной Министерством финансов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динение обязано заключить договор о предоставлении субсидии в течение 30 дней со дня получения его проекта. В случае отказа от заключения договора в указанный срок Объединение считается отказавшимся от получения субсидии.</w:t>
      </w:r>
    </w:p>
    <w:p>
      <w:pPr>
        <w:pStyle w:val="ConsPlusNormal"/>
        <w:jc w:val="both"/>
        <w:rPr/>
      </w:pPr>
      <w:r>
        <w:rPr/>
        <w:t xml:space="preserve">(п. 13 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Договор о предоставлении субсидии должен содержать следующие существенные услов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рок действия договора в пределах соответствующего текущего финансового г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цель предоставле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рядок перечисле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умма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бязательство Объединения о целевом расходовании средств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обязательство Объединения по предоставлению документов, совершению действий, указанных в </w:t>
      </w:r>
      <w:hyperlink w:anchor="P122">
        <w:r>
          <w:rPr>
            <w:rStyle w:val="InternetLink"/>
            <w:color w:val="0000FF"/>
          </w:rPr>
          <w:t>пунктах 16</w:t>
        </w:r>
      </w:hyperlink>
      <w:r>
        <w:rPr/>
        <w:t xml:space="preserve"> и </w:t>
      </w:r>
      <w:hyperlink w:anchor="P127">
        <w:r>
          <w:rPr>
            <w:rStyle w:val="InternetLink"/>
            <w:color w:val="0000FF"/>
          </w:rPr>
          <w:t>17</w:t>
        </w:r>
      </w:hyperlink>
      <w:r>
        <w:rPr/>
        <w:t xml:space="preserve"> настоящего По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обязательство Объединения, получившего субсидию, по возврату субсидии в бюджет Удмуртской Республики в случае нарушения Объединением условий договора о предоставлении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ответственность Объединения за нецелевое использование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согласие Объединения на осуществление Главным распорядителем, Министерством финансов Удмуртской Республики и Государственным контрольным комитетом Удмуртской Республики проверок соблюдения Объединением условий, целей и порядка предоставления субсидии;</w:t>
      </w:r>
    </w:p>
    <w:p>
      <w:pPr>
        <w:pStyle w:val="ConsPlusNormal"/>
        <w:jc w:val="both"/>
        <w:rPr/>
      </w:pPr>
      <w:r>
        <w:rPr/>
        <w:t xml:space="preserve">(пп. 9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01.07.2013 N 28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обязательство Объединения по обеспечению наличия сведений о деятельности Объединения в информационно-телекоммуникационной сети "Интернет";</w:t>
      </w:r>
    </w:p>
    <w:p>
      <w:pPr>
        <w:pStyle w:val="ConsPlusNormal"/>
        <w:jc w:val="both"/>
        <w:rPr/>
      </w:pPr>
      <w:r>
        <w:rPr/>
        <w:t xml:space="preserve">(пп. 10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01.07.2013 N 28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случаи возврата в текущем финансовом году Объединением остатка субсидии, не использованного в отчетном финансовом году;</w:t>
      </w:r>
    </w:p>
    <w:p>
      <w:pPr>
        <w:pStyle w:val="ConsPlusNormal"/>
        <w:jc w:val="both"/>
        <w:rPr/>
      </w:pPr>
      <w:r>
        <w:rPr/>
        <w:t xml:space="preserve">(пп. 11 введен </w:t>
      </w: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16.05.2016 N 203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значения показателей результативности предоставления субсидии и последствия недостижения Объединением установленных значений показателей результативности предоставления субсидии;</w:t>
      </w:r>
    </w:p>
    <w:p>
      <w:pPr>
        <w:pStyle w:val="ConsPlusNormal"/>
        <w:jc w:val="both"/>
        <w:rPr/>
      </w:pPr>
      <w:r>
        <w:rPr/>
        <w:t xml:space="preserve">(пп. 12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10.10.2016 N 42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) запрет приобретения за счет полученных средств, предоставленных в целях финансового обеспечения затрат получателей субсидий,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"/>
        <w:jc w:val="both"/>
        <w:rPr/>
      </w:pPr>
      <w:r>
        <w:rPr/>
        <w:t xml:space="preserve">(пп. 13 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) форма отчета Объединения о достижении значений показателей результативности предоставления субсидии.</w:t>
      </w:r>
    </w:p>
    <w:p>
      <w:pPr>
        <w:pStyle w:val="ConsPlusNormal"/>
        <w:jc w:val="both"/>
        <w:rPr/>
      </w:pPr>
      <w:r>
        <w:rPr/>
        <w:t xml:space="preserve">(пп. 14 введен </w:t>
      </w: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Главный распорядитель перечисляет субсидию на расчетный счет Объединения по согласованию с Уполномоченным органом при наличии у Главного распорядителя предельных объемов финансирования на цели, указанные в </w:t>
      </w:r>
      <w:hyperlink w:anchor="P41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, в пределах лимитов доведенной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убсидия на личное страхование перечисляется в первом квартале текущего года. В случае необходимости при изменении численности добровольных пожарных субсидия на личное страхование перечисляется дополнительно ежеквартально до 15 числа месяца, следующего за истекшим квартал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убсидия на денежную компенсацию за транспорт и субсидия на денежную компенсацию расходов по оплате питания перечисляются ежеквартально до 15 числа месяца, следующего за истекшим кварталом. Перечисление субсидии на денежную компенсацию за транспорт осуществляется в размере, определяемом исходя из фактического использования личного транспорта для исполнения обязанностей добровольного пожарного. Перечисление субсидии на денежную компенсацию расходов по оплате питания осуществляется в размере, определяемом исходя из фактического непосредственного участия добровольного пожарного в тушении пожаров и проведении аварийно-спасательных работ в период исполнения им своих обязанност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5.06.2019 N 26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ъединение до 5 числа месяца, следующего за истекшим кварталом, представляет Главному распорядителю документы, подтверждающие фактическое использование личного транспорта для исполнения обязанностей добровольного пожарного и (или) фактическое непосредственное участие добровольного пожарного в тушении пожаров и проведении аварийно-спасательных работ, согласованные с Уполномоченным орган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5.06.2019 N 26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исление субсидии за четвертый квартал текущего года осуществляется на расчетный счет Объединения в четвертом квартале по средним фактическим затратам Объединения за три квартала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. - </w:t>
      </w:r>
      <w:hyperlink r:id="rId4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УР от 24.02.2014 N 65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22"/>
      <w:bookmarkEnd w:id="5"/>
      <w:r>
        <w:rPr/>
        <w:t>16. Объединение, заключившее договор о предоставлении субсидии, обязан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исполнять обязательства договора о предоставлении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до 10 числа месяца, следующего за истекшим кварталом, представлять Главному распорядителю и Уполномоченному органу </w:t>
      </w:r>
      <w:hyperlink w:anchor="P281">
        <w:r>
          <w:rPr>
            <w:rStyle w:val="InternetLink"/>
            <w:color w:val="0000FF"/>
          </w:rPr>
          <w:t>отчет</w:t>
        </w:r>
      </w:hyperlink>
      <w:r>
        <w:rPr/>
        <w:t xml:space="preserve"> об использовании субсидии, выделенной из бюджета Удмуртской Республики Объединению, по форме согласно приложению 4 к настоящему Положению, а также отчет о достижении значений показателей результативности предоставленной субсидии по форме, установленной договором о предоставлении субсидий;</w:t>
      </w:r>
    </w:p>
    <w:p>
      <w:pPr>
        <w:pStyle w:val="ConsPlusNormal"/>
        <w:jc w:val="both"/>
        <w:rPr/>
      </w:pPr>
      <w:r>
        <w:rPr/>
        <w:t xml:space="preserve">(пп. 2 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в течение 3 рабочих дней уведомлять Главного распорядителя о внесении изменений и (или) дополнений в учредительные документы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27"/>
      <w:bookmarkEnd w:id="6"/>
      <w:r>
        <w:rPr/>
        <w:t>17. Субсидия, предоставленная Объединению, подлежит возврату в бюджет Удмуртской Республики в случае представления Объединением заведомо ложных сведений, недостоверных или поддельных документов, а также в случае нарушения Объединением условий, определенных договором о предоставлении субсидии, в следующем порядк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лавный распорядитель совместно с Уполномоченным органом в течение десяти рабочих дней со дня обнаружения соответствующих нарушений направляет Объединению письменное уведомление об обнаруженных фактах нарушений с предложением об устранении выявленных нарушений с указанием срока для устранения нарушений, составляющего 10 рабочих дней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29"/>
      <w:bookmarkEnd w:id="7"/>
      <w:r>
        <w:rPr/>
        <w:t>2) Объединение в течение 10 рабочих дней со дня получения уведомления вправе принять меры по устранению выявленных нарушений и представить подтверждающие документы об устранении нарушений Главному распорядител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в случае непринятия Объединением соответствующих мер по устранению выявленных нарушений Главный распорядитель в течение 5 рабочих дней по истечении срока, указанного в </w:t>
      </w:r>
      <w:hyperlink w:anchor="P129">
        <w:r>
          <w:rPr>
            <w:rStyle w:val="InternetLink"/>
            <w:color w:val="0000FF"/>
          </w:rPr>
          <w:t>подпункте 2</w:t>
        </w:r>
      </w:hyperlink>
      <w:r>
        <w:rPr/>
        <w:t xml:space="preserve"> настоящего пункта, направляет Объединению письменное требование о возврате суммы предоставленной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ъединение в течение 2 рабочих дней со дня получения требования Главного распорядителя о возврате суммы предоставленной субсидии обязано перечислить в бюджет Удмуртской Республики сумму предоставленной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 случае, если Объединение отказывается перечислить в бюджет Удмуртской Республики сумму предоставленной субсидии, Главный распорядитель в порядке, установленном законодательством, осуществляет взыскание субсидии, в том числе в 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1. Главный распорядитель, Министерство финансов Удмуртской Республики и Государственный контрольный комитет Удмуртской Республики проводят обязательную проверку соблюдения Объединением условий, целей и порядка предоставления субсидии.</w:t>
      </w:r>
    </w:p>
    <w:p>
      <w:pPr>
        <w:pStyle w:val="ConsPlusNormal"/>
        <w:jc w:val="both"/>
        <w:rPr/>
      </w:pPr>
      <w:r>
        <w:rPr/>
        <w:t xml:space="preserve">(п. 17.1 введен </w:t>
      </w:r>
      <w:hyperlink r:id="rId4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УР от 01.07.2013 N 28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Контроль за целевым использованием субсидий осуществляется Главным распоряд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Не использованный в отчетном финансовом году остаток субсидии подлежит возврату в бюджет Удмуртской Республики в течение первых 15 рабочих дней текущего финансового года в случаях, предусмотренных договором о предоставлении субсидии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УР от 21.12.2018 N 538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редоставлении субсидий</w:t>
      </w:r>
    </w:p>
    <w:p>
      <w:pPr>
        <w:pStyle w:val="ConsPlusNormal"/>
        <w:jc w:val="right"/>
        <w:rPr/>
      </w:pPr>
      <w:r>
        <w:rPr/>
        <w:t>общественным объединениям</w:t>
      </w:r>
    </w:p>
    <w:p>
      <w:pPr>
        <w:pStyle w:val="ConsPlusNormal"/>
        <w:jc w:val="right"/>
        <w:rPr/>
      </w:pPr>
      <w:r>
        <w:rPr/>
        <w:t>пожарной охраны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УР от 24.02.2014 </w:t>
            </w:r>
            <w:hyperlink r:id="rId48">
              <w:r>
                <w:rPr>
                  <w:rStyle w:val="InternetLink"/>
                  <w:color w:val="0000FF"/>
                </w:rPr>
                <w:t>N 65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5.06.2019 </w:t>
            </w:r>
            <w:hyperlink r:id="rId49">
              <w:r>
                <w:rPr>
                  <w:rStyle w:val="InternetLink"/>
                  <w:color w:val="0000FF"/>
                </w:rPr>
                <w:t>N 261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8" w:name="P152"/>
      <w:bookmarkEnd w:id="8"/>
      <w:r>
        <w:rPr/>
        <w:t>Размер субсидии общественным объединениям</w:t>
      </w:r>
    </w:p>
    <w:p>
      <w:pPr>
        <w:pStyle w:val="ConsPlusTitle"/>
        <w:jc w:val="center"/>
        <w:rPr/>
      </w:pPr>
      <w:r>
        <w:rPr/>
        <w:t>пожарной охраны на единицу измерения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1304"/>
        <w:gridCol w:w="1757"/>
        <w:gridCol w:w="294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и (мероприят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, на которую предоставляется субсид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субсидии на реализацию целей (мероприятий) в год на единицу измерения, рубл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 предоставления субсидии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Личное страхование добровольных пожарных в соответствии с </w:t>
            </w:r>
            <w:hyperlink r:id="rId50">
              <w:r>
                <w:rPr>
                  <w:rStyle w:val="InternetLink"/>
                  <w:color w:val="0000FF"/>
                </w:rPr>
                <w:t>частью 1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50,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, в случае необходимости при изменении численности добровольных пожарных - ежеквартально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нежная компенсация за использование личного транспорта для исполнения обязанностей добровольного пожарного в соответствии с частью </w:t>
            </w:r>
            <w:hyperlink r:id="rId51">
              <w:r>
                <w:rPr>
                  <w:rStyle w:val="InternetLink"/>
                  <w:color w:val="0000FF"/>
                </w:rPr>
                <w:t>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776,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квартально, исходя из фактического использования личного транспорта для исполнения обязанностей добровольного пожарного в соответствии с </w:t>
            </w:r>
            <w:hyperlink r:id="rId52">
              <w:r>
                <w:rPr>
                  <w:rStyle w:val="InternetLink"/>
                  <w:color w:val="0000FF"/>
                </w:rPr>
                <w:t>частью 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нежная компенсация расходов по оплате питания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, в соответствии с </w:t>
            </w:r>
            <w:hyperlink r:id="rId53">
              <w:r>
                <w:rPr>
                  <w:rStyle w:val="InternetLink"/>
                  <w:color w:val="0000FF"/>
                </w:rPr>
                <w:t>частью 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 добровольного пожарн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9000,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квартально, исходя из непосредственного участия добровольного пожарного в тушении пожаров и проведении аварийно-спасательных работ, в соответствии с </w:t>
            </w:r>
            <w:hyperlink r:id="rId54">
              <w:r>
                <w:rPr>
                  <w:rStyle w:val="InternetLink"/>
                  <w:color w:val="0000FF"/>
                </w:rPr>
                <w:t>частью 4 статьи 4</w:t>
              </w:r>
            </w:hyperlink>
            <w:r>
              <w:rPr/>
              <w:t xml:space="preserve"> Закона Удмуртской Республики от 30 июня 2011 года N 30-РЗ "О добровольной пожарной охране в Удмуртской Республике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      (расшифровка подписи)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  <w:t>Главный бухгалтер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      (расшифровка подписи)</w:t>
      </w:r>
    </w:p>
    <w:p>
      <w:pPr>
        <w:pStyle w:val="ConsPlusNonformat"/>
        <w:jc w:val="both"/>
        <w:rPr/>
      </w:pPr>
      <w:r>
        <w:rPr/>
        <w:t>"__" ____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редоставлении субсидий</w:t>
      </w:r>
    </w:p>
    <w:p>
      <w:pPr>
        <w:pStyle w:val="ConsPlusNormal"/>
        <w:jc w:val="right"/>
        <w:rPr/>
      </w:pPr>
      <w:r>
        <w:rPr/>
        <w:t>общественным объединениям</w:t>
      </w:r>
    </w:p>
    <w:p>
      <w:pPr>
        <w:pStyle w:val="ConsPlusNormal"/>
        <w:jc w:val="right"/>
        <w:rPr/>
      </w:pPr>
      <w:r>
        <w:rPr/>
        <w:t>пожарной охраны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Руководителю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Уполномоченного орга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бъедине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юридический адрес Объедин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199"/>
      <w:bookmarkEnd w:id="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  предоставить  в  соответствии  с  </w:t>
      </w:r>
      <w:hyperlink w:anchor="P3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 о  предоставлении</w:t>
      </w:r>
    </w:p>
    <w:p>
      <w:pPr>
        <w:pStyle w:val="ConsPlusNonformat"/>
        <w:jc w:val="both"/>
        <w:rPr/>
      </w:pPr>
      <w:r>
        <w:rPr/>
        <w:t>субсидий общественным объединениям пожарной охраны субсидию 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цель предоставления субсидии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6"/>
        <w:gridCol w:w="2835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(фак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ный сч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рреспондентский счет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К 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тверждаем, что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Объединения)</w:t>
      </w:r>
    </w:p>
    <w:p>
      <w:pPr>
        <w:pStyle w:val="ConsPlusNonformat"/>
        <w:jc w:val="both"/>
        <w:rPr/>
      </w:pPr>
      <w:r>
        <w:rPr/>
        <w:t>не  находится  в стадии  ликвидации  и в отношении его не  принято  решение</w:t>
      </w:r>
    </w:p>
    <w:p>
      <w:pPr>
        <w:pStyle w:val="ConsPlusNonformat"/>
        <w:jc w:val="both"/>
        <w:rPr/>
      </w:pPr>
      <w:r>
        <w:rPr/>
        <w:t>суда о признании банкротом и об открытии конкурсного производ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иложения </w:t>
      </w:r>
      <w:hyperlink w:anchor="P233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1)</w:t>
      </w:r>
    </w:p>
    <w:p>
      <w:pPr>
        <w:pStyle w:val="ConsPlusNonformat"/>
        <w:jc w:val="both"/>
        <w:rPr/>
      </w:pPr>
      <w:r>
        <w:rPr/>
        <w:t>2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бъединения _____________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  <w:t>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0" w:name="P233"/>
      <w:bookmarkEnd w:id="10"/>
      <w:r>
        <w:rPr>
          <w:rFonts w:eastAsia="Courier New"/>
        </w:rPr>
        <w:t xml:space="preserve">    </w:t>
      </w:r>
      <w:r>
        <w:rPr/>
        <w:t>&lt;*&gt; Указываются    документы   и   копии   документов   в 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62">
        <w:r>
          <w:rPr>
            <w:rStyle w:val="InternetLink"/>
            <w:color w:val="0000FF"/>
          </w:rPr>
          <w:t>пунктом 7</w:t>
        </w:r>
      </w:hyperlink>
      <w:r>
        <w:rPr/>
        <w:t xml:space="preserve"> Положения о предоставлении субсидий  общественным  объединениям</w:t>
      </w:r>
    </w:p>
    <w:p>
      <w:pPr>
        <w:pStyle w:val="ConsPlusNonformat"/>
        <w:jc w:val="both"/>
        <w:rPr/>
      </w:pPr>
      <w:r>
        <w:rPr/>
        <w:t>пожарной охран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редоставлении субсидий</w:t>
      </w:r>
    </w:p>
    <w:p>
      <w:pPr>
        <w:pStyle w:val="ConsPlusNormal"/>
        <w:jc w:val="right"/>
        <w:rPr/>
      </w:pPr>
      <w:r>
        <w:rPr/>
        <w:t>общественным объединениям</w:t>
      </w:r>
    </w:p>
    <w:p>
      <w:pPr>
        <w:pStyle w:val="ConsPlusNormal"/>
        <w:jc w:val="right"/>
        <w:rPr/>
      </w:pPr>
      <w:r>
        <w:rPr/>
        <w:t>пожарной охра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247"/>
      <w:bookmarkEnd w:id="11"/>
      <w:r>
        <w:rPr/>
        <w:t>ОБОСНОВАНИЕ-РАСЧЕТ</w:t>
      </w:r>
    </w:p>
    <w:p>
      <w:pPr>
        <w:pStyle w:val="ConsPlusNormal"/>
        <w:jc w:val="center"/>
        <w:rPr/>
      </w:pPr>
      <w:r>
        <w:rPr/>
        <w:t>субсидии общественному объединению пожарной охраны</w:t>
      </w:r>
    </w:p>
    <w:p>
      <w:pPr>
        <w:pStyle w:val="ConsPlusNormal"/>
        <w:jc w:val="center"/>
        <w:rPr/>
      </w:pPr>
      <w:r>
        <w:rPr/>
        <w:t>__________________________________________</w:t>
      </w:r>
    </w:p>
    <w:p>
      <w:pPr>
        <w:pStyle w:val="ConsPlusNormal"/>
        <w:jc w:val="center"/>
        <w:rPr/>
      </w:pPr>
      <w:r>
        <w:rPr/>
        <w:t>(наименование получателя субсидии)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1815"/>
        <w:gridCol w:w="2891"/>
        <w:gridCol w:w="2098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и (мероприятия)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чет суммы субсидии на реализацию целей (мероприятий)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субсидии, рублей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единиц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субсидии на единицу измерени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      (расшифровка подписи)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ный бухгалтер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редоставлении субсидий</w:t>
      </w:r>
    </w:p>
    <w:p>
      <w:pPr>
        <w:pStyle w:val="ConsPlusNormal"/>
        <w:jc w:val="right"/>
        <w:rPr/>
      </w:pPr>
      <w:r>
        <w:rPr/>
        <w:t>общественным объединениям</w:t>
      </w:r>
    </w:p>
    <w:p>
      <w:pPr>
        <w:pStyle w:val="ConsPlusNormal"/>
        <w:jc w:val="right"/>
        <w:rPr/>
      </w:pPr>
      <w:r>
        <w:rPr/>
        <w:t>пожарной охра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281"/>
      <w:bookmarkEnd w:id="12"/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убсидии, выделенной из бюджета</w:t>
      </w:r>
    </w:p>
    <w:p>
      <w:pPr>
        <w:pStyle w:val="ConsPlusNormal"/>
        <w:jc w:val="center"/>
        <w:rPr/>
      </w:pPr>
      <w:r>
        <w:rPr/>
        <w:t>Удмуртской Республики общественному объединению</w:t>
      </w:r>
    </w:p>
    <w:p>
      <w:pPr>
        <w:pStyle w:val="ConsPlusNormal"/>
        <w:jc w:val="center"/>
        <w:rPr/>
      </w:pPr>
      <w:r>
        <w:rPr/>
        <w:t>пожарной охра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5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650"/>
        <w:gridCol w:w="1587"/>
        <w:gridCol w:w="1191"/>
        <w:gridCol w:w="1701"/>
        <w:gridCol w:w="1531"/>
        <w:gridCol w:w="1644"/>
        <w:gridCol w:w="1815"/>
      </w:tblGrid>
      <w:tr>
        <w:trPr/>
        <w:tc>
          <w:tcPr>
            <w:tcW w:w="11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орма по </w:t>
            </w:r>
            <w:hyperlink r:id="rId55">
              <w:r>
                <w:rPr>
                  <w:rStyle w:val="InternetLink"/>
                  <w:color w:val="0000FF"/>
                </w:rPr>
                <w:t>ОКУД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Объединения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ОКП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бюджета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 </w:t>
            </w:r>
            <w:hyperlink r:id="rId56">
              <w:r>
                <w:rPr>
                  <w:rStyle w:val="InternetLink"/>
                  <w:color w:val="0000FF"/>
                </w:rPr>
                <w:t>ОКАТО</w:t>
              </w:r>
            </w:hyperlink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ность: квартальная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ОКЕ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57">
              <w:r>
                <w:rPr>
                  <w:rStyle w:val="InternetLink"/>
                  <w:color w:val="0000FF"/>
                </w:rPr>
                <w:t>383</w:t>
              </w:r>
            </w:hyperlink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на начало отчетного период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ило из бюджета Удмуртской Республик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сстановлено остатков субсид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звращено субсидий в бюджет Удмуртской Республики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(гр. 5 + гр. 6 - гр. 7 + гр. 8 - гр. 9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длежащий возврату в бюджет Удмуртской Республик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 полученной субсидии, 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           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/>
        <w:t>Руководитель финансово-</w:t>
      </w:r>
    </w:p>
    <w:p>
      <w:pPr>
        <w:pStyle w:val="ConsPlusNonformat"/>
        <w:jc w:val="both"/>
        <w:rPr/>
      </w:pPr>
      <w:r>
        <w:rPr/>
        <w:t>экономической службы        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/>
        <w:t>Главный бухгалтер           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расшифровка подписи)</w:t>
      </w:r>
    </w:p>
    <w:p>
      <w:pPr>
        <w:pStyle w:val="ConsPlusNonformat"/>
        <w:jc w:val="both"/>
        <w:rPr/>
      </w:pPr>
      <w:r>
        <w:rPr/>
        <w:t>"__" ____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  <w:t>Постановление Правительства Удмуртской Республики от 02.05.2012 № 186 «О денежной компенсации добровольным пожарным за использование личного транспорта для исполнения обязанностей добровольного пожарного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E7A531E8F5C73809BDFC473AF0B080C2DFF978C0316C948B259F8CAD55B512F2551F6C53DC17778700829391455D5F933542CC7EC0C1C467E7007316FJ" TargetMode="External"/><Relationship Id="rId4" Type="http://schemas.openxmlformats.org/officeDocument/2006/relationships/hyperlink" Target="consultantplus://offline/ref=CE7A531E8F5C73809BDFC473AF0B080C2DFF978C011ECA41B859F8CAD55B512F2551F6C53DC177787008293A1455D5F933542CC7EC0C1C467E7007316FJ" TargetMode="External"/><Relationship Id="rId5" Type="http://schemas.openxmlformats.org/officeDocument/2006/relationships/hyperlink" Target="consultantplus://offline/ref=CE7A531E8F5C73809BDFC473AF0B080C2DFF978C071FCC49BB57A5C0DD025D2D225EA9D23A887B797008293E1A0AD0EC220C20C0F412185C6272051D3163J" TargetMode="External"/><Relationship Id="rId6" Type="http://schemas.openxmlformats.org/officeDocument/2006/relationships/hyperlink" Target="consultantplus://offline/ref=CE7A531E8F5C73809BDFC473AF0B080C2DFF978C0E1DCB47B859F8CAD55B512F2551F6C53DC17778700829391455D5F933542CC7EC0C1C467E7007316FJ" TargetMode="External"/><Relationship Id="rId7" Type="http://schemas.openxmlformats.org/officeDocument/2006/relationships/hyperlink" Target="consultantplus://offline/ref=CE7A531E8F5C73809BDFC473AF0B080C2DFF978C0E19CD45B959F8CAD55B512F2551F6C53DC17778700829391455D5F933542CC7EC0C1C467E7007316FJ" TargetMode="External"/><Relationship Id="rId8" Type="http://schemas.openxmlformats.org/officeDocument/2006/relationships/hyperlink" Target="consultantplus://offline/ref=CE7A531E8F5C73809BDFC473AF0B080C2DFF978C071FCF45BB5BA5C0DD025D2D225EA9D23A887B797008293C1A0AD0EC220C20C0F412185C6272051D3163J" TargetMode="External"/><Relationship Id="rId9" Type="http://schemas.openxmlformats.org/officeDocument/2006/relationships/hyperlink" Target="consultantplus://offline/ref=CE7A531E8F5C73809BDFC473AF0B080C2DFF978C071ECA44BA54A5C0DD025D2D225EA9D23A887B797008293C190AD0EC220C20C0F412185C6272051D3163J" TargetMode="External"/><Relationship Id="rId10" Type="http://schemas.openxmlformats.org/officeDocument/2006/relationships/hyperlink" Target="consultantplus://offline/ref=CE7A531E8F5C73809BDFDA7EB96756042DF0C0800018C316E706A39782525B78621EAF8578C87F7324596D69120082A3665D33C3F20E3168J" TargetMode="External"/><Relationship Id="rId11" Type="http://schemas.openxmlformats.org/officeDocument/2006/relationships/hyperlink" Target="consultantplus://offline/ref=CE7A531E8F5C73809BDFDA7EB96756042CF5CA800F19C316E706A39782525B78621EAF8779CC767F74037D6D5B5489BC60472DC5EC0E185A376CJ" TargetMode="External"/><Relationship Id="rId12" Type="http://schemas.openxmlformats.org/officeDocument/2006/relationships/hyperlink" Target="consultantplus://offline/ref=CE7A531E8F5C73809BDFC473AF0B080C2DFF978C071FC144B252A5C0DD025D2D225EA9D23A887B797008293D1B0AD0EC220C20C0F412185C6272051D3163J" TargetMode="External"/><Relationship Id="rId13" Type="http://schemas.openxmlformats.org/officeDocument/2006/relationships/hyperlink" Target="consultantplus://offline/ref=CE7A531E8F5C73809BDFC473AF0B080C2DFF978C0518CC42BD59F8CAD55B512F2551F6D73D997B7976162938010384BF3666J" TargetMode="External"/><Relationship Id="rId14" Type="http://schemas.openxmlformats.org/officeDocument/2006/relationships/hyperlink" Target="consultantplus://offline/ref=CE7A531E8F5C73809BDFC473AF0B080C2DFF978C0316C948B259F8CAD55B512F2551F6C53DC17778700829391455D5F933542CC7EC0C1C467E7007316FJ" TargetMode="External"/><Relationship Id="rId15" Type="http://schemas.openxmlformats.org/officeDocument/2006/relationships/hyperlink" Target="consultantplus://offline/ref=CE7A531E8F5C73809BDFC473AF0B080C2DFF978C011ECA41B859F8CAD55B512F2551F6C53DC177787008293A1455D5F933542CC7EC0C1C467E7007316FJ" TargetMode="External"/><Relationship Id="rId16" Type="http://schemas.openxmlformats.org/officeDocument/2006/relationships/hyperlink" Target="consultantplus://offline/ref=CE7A531E8F5C73809BDFC473AF0B080C2DFF978C071FCC49BB57A5C0DD025D2D225EA9D23A887B797008293E1A0AD0EC220C20C0F412185C6272051D3163J" TargetMode="External"/><Relationship Id="rId17" Type="http://schemas.openxmlformats.org/officeDocument/2006/relationships/hyperlink" Target="consultantplus://offline/ref=CE7A531E8F5C73809BDFC473AF0B080C2DFF978C0E1DCB47B859F8CAD55B512F2551F6C53DC17778700829391455D5F933542CC7EC0C1C467E7007316FJ" TargetMode="External"/><Relationship Id="rId18" Type="http://schemas.openxmlformats.org/officeDocument/2006/relationships/hyperlink" Target="consultantplus://offline/ref=CE7A531E8F5C73809BDFC473AF0B080C2DFF978C0E19CD45B959F8CAD55B512F2551F6C53DC17778700829391455D5F933542CC7EC0C1C467E7007316FJ" TargetMode="External"/><Relationship Id="rId19" Type="http://schemas.openxmlformats.org/officeDocument/2006/relationships/hyperlink" Target="consultantplus://offline/ref=CE7A531E8F5C73809BDFC473AF0B080C2DFF978C071FCF45BB5BA5C0DD025D2D225EA9D23A887B797008293C1A0AD0EC220C20C0F412185C6272051D3163J" TargetMode="External"/><Relationship Id="rId20" Type="http://schemas.openxmlformats.org/officeDocument/2006/relationships/hyperlink" Target="consultantplus://offline/ref=CE7A531E8F5C73809BDFC473AF0B080C2DFF978C071ECA44BA54A5C0DD025D2D225EA9D23A887B797008293C190AD0EC220C20C0F412185C6272051D3163J" TargetMode="External"/><Relationship Id="rId21" Type="http://schemas.openxmlformats.org/officeDocument/2006/relationships/hyperlink" Target="consultantplus://offline/ref=CE7A531E8F5C73809BDFC473AF0B080C2DFF978C071FC144B252A5C0DD025D2D225EA9D23A887B797008293D170AD0EC220C20C0F412185C6272051D3163J" TargetMode="External"/><Relationship Id="rId22" Type="http://schemas.openxmlformats.org/officeDocument/2006/relationships/hyperlink" Target="consultantplus://offline/ref=CE7A531E8F5C73809BDFC473AF0B080C2DFF978C011ECA41B859F8CAD55B512F2551F6C53DC177787008293B1455D5F933542CC7EC0C1C467E7007316FJ" TargetMode="External"/><Relationship Id="rId23" Type="http://schemas.openxmlformats.org/officeDocument/2006/relationships/hyperlink" Target="consultantplus://offline/ref=CE7A531E8F5C73809BDFC473AF0B080C2DFF978C071FC144B252A5C0DD025D2D225EA9D23A887B797008293E1E0AD0EC220C20C0F412185C6272051D3163J" TargetMode="External"/><Relationship Id="rId24" Type="http://schemas.openxmlformats.org/officeDocument/2006/relationships/hyperlink" Target="consultantplus://offline/ref=CE7A531E8F5C73809BDFC473AF0B080C2DFF978C071FCF45BB5BA5C0DD025D2D225EA9D23A887B797008293C190AD0EC220C20C0F412185C6272051D3163J" TargetMode="External"/><Relationship Id="rId25" Type="http://schemas.openxmlformats.org/officeDocument/2006/relationships/hyperlink" Target="consultantplus://offline/ref=CE7A531E8F5C73809BDFC473AF0B080C2DFF978C071FC144B252A5C0DD025D2D225EA9D23A887B797008293F180AD0EC220C20C0F412185C6272051D3163J" TargetMode="External"/><Relationship Id="rId26" Type="http://schemas.openxmlformats.org/officeDocument/2006/relationships/hyperlink" Target="consultantplus://offline/ref=CE7A531E8F5C73809BDFC473AF0B080C2DFF978C071ECA44BA54A5C0DD025D2D225EA9D23A887B797008293C180AD0EC220C20C0F412185C6272051D3163J" TargetMode="External"/><Relationship Id="rId27" Type="http://schemas.openxmlformats.org/officeDocument/2006/relationships/hyperlink" Target="consultantplus://offline/ref=CE7A531E8F5C73809BDFC473AF0B080C2DFF978C071FCC49BB57A5C0DD025D2D225EA9D23A887B797008293E1A0AD0EC220C20C0F412185C6272051D3163J" TargetMode="External"/><Relationship Id="rId28" Type="http://schemas.openxmlformats.org/officeDocument/2006/relationships/hyperlink" Target="consultantplus://offline/ref=CE7A531E8F5C73809BDFC473AF0B080C2DFF978C071FCF45BB5BA5C0DD025D2D225EA9D23A887B797008293C180AD0EC220C20C0F412185C6272051D3163J" TargetMode="External"/><Relationship Id="rId29" Type="http://schemas.openxmlformats.org/officeDocument/2006/relationships/hyperlink" Target="consultantplus://offline/ref=CE7A531E8F5C73809BDFC473AF0B080C2DFF978C071FCF45BB5BA5C0DD025D2D225EA9D23A887B797008293D1B0AD0EC220C20C0F412185C6272051D3163J" TargetMode="External"/><Relationship Id="rId30" Type="http://schemas.openxmlformats.org/officeDocument/2006/relationships/hyperlink" Target="consultantplus://offline/ref=CE7A531E8F5C73809BDFC473AF0B080C2DFF978C071FCF45BB5BA5C0DD025D2D225EA9D23A887B797008293D190AD0EC220C20C0F412185C6272051D3163J" TargetMode="External"/><Relationship Id="rId31" Type="http://schemas.openxmlformats.org/officeDocument/2006/relationships/hyperlink" Target="consultantplus://offline/ref=CE7A531E8F5C73809BDFC473AF0B080C2DFF978C071FCF45BB5BA5C0DD025D2D225EA9D23A887B797008293D180AD0EC220C20C0F412185C6272051D3163J" TargetMode="External"/><Relationship Id="rId32" Type="http://schemas.openxmlformats.org/officeDocument/2006/relationships/hyperlink" Target="consultantplus://offline/ref=CE7A531E8F5C73809BDFC473AF0B080C2DFF978C071FCF45BB5BA5C0DD025D2D225EA9D23A887B797008293E1F0AD0EC220C20C0F412185C6272051D3163J" TargetMode="External"/><Relationship Id="rId33" Type="http://schemas.openxmlformats.org/officeDocument/2006/relationships/hyperlink" Target="consultantplus://offline/ref=CE7A531E8F5C73809BDFC473AF0B080C2DFF978C071FCF45BB5BA5C0DD025D2D225EA9D23A887B797008293E1D0AD0EC220C20C0F412185C6272051D3163J" TargetMode="External"/><Relationship Id="rId34" Type="http://schemas.openxmlformats.org/officeDocument/2006/relationships/hyperlink" Target="consultantplus://offline/ref=CE7A531E8F5C73809BDFC473AF0B080C2DFF978C071FCF45BB5BA5C0DD025D2D225EA9D23A887B797008293E1C0AD0EC220C20C0F412185C6272051D3163J" TargetMode="External"/><Relationship Id="rId35" Type="http://schemas.openxmlformats.org/officeDocument/2006/relationships/hyperlink" Target="consultantplus://offline/ref=CE7A531E8F5C73809BDFC473AF0B080C2DFF978C071FCF45BB5BA5C0DD025D2D225EA9D23A887B797008293E1A0AD0EC220C20C0F412185C6272051D3163J" TargetMode="External"/><Relationship Id="rId36" Type="http://schemas.openxmlformats.org/officeDocument/2006/relationships/hyperlink" Target="consultantplus://offline/ref=CE7A531E8F5C73809BDFC473AF0B080C2DFF978C0316C948B259F8CAD55B512F2551F6C53DC177787008293A1455D5F933542CC7EC0C1C467E7007316FJ" TargetMode="External"/><Relationship Id="rId37" Type="http://schemas.openxmlformats.org/officeDocument/2006/relationships/hyperlink" Target="consultantplus://offline/ref=CE7A531E8F5C73809BDFC473AF0B080C2DFF978C0316C948B259F8CAD55B512F2551F6C53DC17778700829341455D5F933542CC7EC0C1C467E7007316FJ" TargetMode="External"/><Relationship Id="rId38" Type="http://schemas.openxmlformats.org/officeDocument/2006/relationships/hyperlink" Target="consultantplus://offline/ref=CE7A531E8F5C73809BDFC473AF0B080C2DFF978C0E1DCB47B859F8CAD55B512F2551F6C53DC177787008293A1455D5F933542CC7EC0C1C467E7007316FJ" TargetMode="External"/><Relationship Id="rId39" Type="http://schemas.openxmlformats.org/officeDocument/2006/relationships/hyperlink" Target="consultantplus://offline/ref=CE7A531E8F5C73809BDFC473AF0B080C2DFF978C0E19CD45B959F8CAD55B512F2551F6C53DC17778700829341455D5F933542CC7EC0C1C467E7007316FJ" TargetMode="External"/><Relationship Id="rId40" Type="http://schemas.openxmlformats.org/officeDocument/2006/relationships/hyperlink" Target="consultantplus://offline/ref=CE7A531E8F5C73809BDFC473AF0B080C2DFF978C071FCF45BB5BA5C0DD025D2D225EA9D23A887B797008293F1F0AD0EC220C20C0F412185C6272051D3163J" TargetMode="External"/><Relationship Id="rId41" Type="http://schemas.openxmlformats.org/officeDocument/2006/relationships/hyperlink" Target="consultantplus://offline/ref=CE7A531E8F5C73809BDFC473AF0B080C2DFF978C071FCF45BB5BA5C0DD025D2D225EA9D23A887B797008293F1D0AD0EC220C20C0F412185C6272051D3163J" TargetMode="External"/><Relationship Id="rId42" Type="http://schemas.openxmlformats.org/officeDocument/2006/relationships/hyperlink" Target="consultantplus://offline/ref=CE7A531E8F5C73809BDFC473AF0B080C2DFF978C071ECA44BA54A5C0DD025D2D225EA9D23A887B797008293C160AD0EC220C20C0F412185C6272051D3163J" TargetMode="External"/><Relationship Id="rId43" Type="http://schemas.openxmlformats.org/officeDocument/2006/relationships/hyperlink" Target="consultantplus://offline/ref=CE7A531E8F5C73809BDFC473AF0B080C2DFF978C071ECA44BA54A5C0DD025D2D225EA9D23A887B797008293D1E0AD0EC220C20C0F412185C6272051D3163J" TargetMode="External"/><Relationship Id="rId44" Type="http://schemas.openxmlformats.org/officeDocument/2006/relationships/hyperlink" Target="consultantplus://offline/ref=CE7A531E8F5C73809BDFC473AF0B080C2DFF978C011ECA41B859F8CAD55B512F2551F6C53DC17778700829341455D5F933542CC7EC0C1C467E7007316FJ" TargetMode="External"/><Relationship Id="rId45" Type="http://schemas.openxmlformats.org/officeDocument/2006/relationships/hyperlink" Target="consultantplus://offline/ref=CE7A531E8F5C73809BDFC473AF0B080C2DFF978C071FCF45BB5BA5C0DD025D2D225EA9D23A887B797008293F1B0AD0EC220C20C0F412185C6272051D3163J" TargetMode="External"/><Relationship Id="rId46" Type="http://schemas.openxmlformats.org/officeDocument/2006/relationships/hyperlink" Target="consultantplus://offline/ref=CE7A531E8F5C73809BDFC473AF0B080C2DFF978C0316C948B259F8CAD55B512F2551F6C53DC17778700829351455D5F933542CC7EC0C1C467E7007316FJ" TargetMode="External"/><Relationship Id="rId47" Type="http://schemas.openxmlformats.org/officeDocument/2006/relationships/hyperlink" Target="consultantplus://offline/ref=CE7A531E8F5C73809BDFC473AF0B080C2DFF978C071FCF45BB5BA5C0DD025D2D225EA9D23A887B797008293F190AD0EC220C20C0F412185C6272051D3163J" TargetMode="External"/><Relationship Id="rId48" Type="http://schemas.openxmlformats.org/officeDocument/2006/relationships/hyperlink" Target="consultantplus://offline/ref=CE7A531E8F5C73809BDFC473AF0B080C2DFF978C011ECA41B859F8CAD55B512F2551F6C53DC17778700829351455D5F933542CC7EC0C1C467E7007316FJ" TargetMode="External"/><Relationship Id="rId49" Type="http://schemas.openxmlformats.org/officeDocument/2006/relationships/hyperlink" Target="consultantplus://offline/ref=CE7A531E8F5C73809BDFC473AF0B080C2DFF978C071ECA44BA54A5C0DD025D2D225EA9D23A887B797008293D1D0AD0EC220C20C0F412185C6272051D3163J" TargetMode="External"/><Relationship Id="rId50" Type="http://schemas.openxmlformats.org/officeDocument/2006/relationships/hyperlink" Target="consultantplus://offline/ref=CE7A531E8F5C73809BDFC473AF0B080C2DFF978C071FC144B252A5C0DD025D2D225EA9D23A887B797008293D170AD0EC220C20C0F412185C6272051D3163J" TargetMode="External"/><Relationship Id="rId51" Type="http://schemas.openxmlformats.org/officeDocument/2006/relationships/hyperlink" Target="consultantplus://offline/ref=CE7A531E8F5C73809BDFC473AF0B080C2DFF978C071FC144B252A5C0DD025D2D225EA9D23A887B797008293E1E0AD0EC220C20C0F412185C6272051D3163J" TargetMode="External"/><Relationship Id="rId52" Type="http://schemas.openxmlformats.org/officeDocument/2006/relationships/hyperlink" Target="consultantplus://offline/ref=CE7A531E8F5C73809BDFC473AF0B080C2DFF978C071FC144B252A5C0DD025D2D225EA9D23A887B797008293E1E0AD0EC220C20C0F412185C6272051D3163J" TargetMode="External"/><Relationship Id="rId53" Type="http://schemas.openxmlformats.org/officeDocument/2006/relationships/hyperlink" Target="consultantplus://offline/ref=CE7A531E8F5C73809BDFC473AF0B080C2DFF978C071FC144B252A5C0DD025D2D225EA9D23A887B797008293F180AD0EC220C20C0F412185C6272051D3163J" TargetMode="External"/><Relationship Id="rId54" Type="http://schemas.openxmlformats.org/officeDocument/2006/relationships/hyperlink" Target="consultantplus://offline/ref=CE7A531E8F5C73809BDFC473AF0B080C2DFF978C071FC144B252A5C0DD025D2D225EA9D23A887B797008293F180AD0EC220C20C0F412185C6272051D3163J" TargetMode="External"/><Relationship Id="rId55" Type="http://schemas.openxmlformats.org/officeDocument/2006/relationships/hyperlink" Target="consultantplus://offline/ref=CE7A531E8F5C73809BDFDA7EB96756042DF7CA850017C316E706A39782525B78701EF78B78CA687874162B3C1D3061J" TargetMode="External"/><Relationship Id="rId56" Type="http://schemas.openxmlformats.org/officeDocument/2006/relationships/hyperlink" Target="consultantplus://offline/ref=CE7A531E8F5C73809BDFDA7EB96756042DF7C8890618C316E706A39782525B78701EF78B78CA687874162B3C1D3061J" TargetMode="External"/><Relationship Id="rId57" Type="http://schemas.openxmlformats.org/officeDocument/2006/relationships/hyperlink" Target="consultantplus://offline/ref=CE7A531E8F5C73809BDFDA7EB96756042DF4CD870316C316E706A39782525B78621EAF8779CC747073037D6D5B5489BC60472DC5EC0E185A376CJ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8:00Z</dcterms:created>
  <dc:creator>osp_9</dc:creator>
  <dc:description/>
  <dc:language>en-US</dc:language>
  <cp:lastModifiedBy>osp_9</cp:lastModifiedBy>
  <dcterms:modified xsi:type="dcterms:W3CDTF">2020-04-16T09:59:00Z</dcterms:modified>
  <cp:revision>1</cp:revision>
  <dc:subject/>
  <dc:title/>
</cp:coreProperties>
</file>