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Управлении Минюста России по УР 10 мая 2012 г. N RU18000201200257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РАВИТЕЛЬСТВО УДМУРТСКОЙ РЕСПУБЛ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 мая 2012 г. N 18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ДЕНЕЖНОЙ КОМПЕНСАЦИИ ДОБРОВОЛЬНЫМ ПОЖАРНЫМ</w:t>
      </w:r>
    </w:p>
    <w:p>
      <w:pPr>
        <w:pStyle w:val="ConsPlusTitle"/>
        <w:jc w:val="center"/>
        <w:rPr/>
      </w:pPr>
      <w:r>
        <w:rPr/>
        <w:t>ЗА ИСПОЛЬЗОВАНИЕ ЛИЧНОГО ТРАНСПОРТА ДЛЯ ИСПОЛНЕНИЯ</w:t>
      </w:r>
    </w:p>
    <w:p>
      <w:pPr>
        <w:pStyle w:val="ConsPlusTitle"/>
        <w:jc w:val="center"/>
        <w:rPr/>
      </w:pPr>
      <w:r>
        <w:rPr/>
        <w:t>ОБЯЗАННОСТЕЙ ДОБРОВОЛЬНОГО ПОЖАРНОГО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УР от 01.04.2013 </w:t>
            </w:r>
            <w:hyperlink r:id="rId3">
              <w:r>
                <w:rPr>
                  <w:rStyle w:val="InternetLink"/>
                  <w:color w:val="0000FF"/>
                </w:rPr>
                <w:t>N 14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4.2014 </w:t>
            </w:r>
            <w:hyperlink r:id="rId4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Правительство Удмуртской Республик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ое </w:t>
      </w:r>
      <w:hyperlink w:anchor="P35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выплаты и размерах денежной компенсации добровольным пожарным за использование личного транспорта для исполнения обязанностей добровольного пожарно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ее постановление вступает в силу через 10 дней после его официального опубликования и распространяет свое действие на правоотношения, возникшие с 1 января 2012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Председателя 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И.И.БИКБУЛА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от 2 мая 2012 г. N 18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ВЫПЛАТЫ И РАЗМЕРАХ ДЕНЕЖНОЙ КОМПЕНСАЦИИ</w:t>
      </w:r>
    </w:p>
    <w:p>
      <w:pPr>
        <w:pStyle w:val="ConsPlusTitle"/>
        <w:jc w:val="center"/>
        <w:rPr/>
      </w:pPr>
      <w:r>
        <w:rPr/>
        <w:t>ДОБРОВОЛЬНЫМ ПОЖАРНЫМ ЗА ИСПОЛЬЗОВАНИЕ ЛИЧНОГО ТРАНСПОРТА</w:t>
      </w:r>
    </w:p>
    <w:p>
      <w:pPr>
        <w:pStyle w:val="ConsPlusTitle"/>
        <w:jc w:val="center"/>
        <w:rPr/>
      </w:pPr>
      <w:r>
        <w:rPr/>
        <w:t>ДЛЯ ИСПОЛНЕНИЯ ОБЯЗАННОСТЕЙ ДОБРОВОЛЬНОГО ПОЖАРНОГО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УР от 01.04.2013 </w:t>
            </w:r>
            <w:hyperlink r:id="rId6">
              <w:r>
                <w:rPr>
                  <w:rStyle w:val="InternetLink"/>
                  <w:color w:val="0000FF"/>
                </w:rPr>
                <w:t>N 14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4.04.2014 </w:t>
            </w:r>
            <w:hyperlink r:id="rId7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енежная компенсация за использование личного транспорта (в том числе, в случаях использования личного транспорта по доверенности собственника) для исполнения обязанностей добровольного пожарного (далее - Компенсация) выплачивается добровольным пожарным, зарегистрированным в установленном порядке в реестре добровольных пожарных, принимающим непосредственное участие в тушении пожаров, в целях возмещения затрат по эксплуатации используемого для исполнения обязанностей добровольного пожарного личного транспорта (сумма износа, затраты на горюче-смазочные материалы, техническое обслуживание и текущий ремон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ыплата Компенсации производится добровольным пожарным в случаях фактического выезда добровольного пожарного к местам пожаров, а также непосредственного участия добровольного пожарного в тушении пожар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снованием для выплаты Компенсации является приказ руководителя соответствующего общественного объединения пожарной охр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ля получения Компенсации добровольные пожарные представляют в бухгалтерию соответствующего общественного объединения пожарной охраны копию технического паспорта используемого личного транспорта, с предъявлением оригинала технического паспорта для сверки, копию доверенности (в случаях использования транспорта по доверенности собственника) и ведут учет выездов, совершенных для исполнения обязанностей добровольного пожарного, в путевых листах, согласованных с руководителем территориального подразделения противопожарн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рганизация контроля за ведением учета выездов, совершенных для исполнения обязанностей добровольного пожарного, возлагается на руководителя соответствующего общественного объединения пожарной охраны и руководителя территориального подразделения противопожарной служ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Компенсация выплачивается один раз в месяц в следующих размерах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0"/>
        <w:gridCol w:w="5940"/>
      </w:tblGrid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компенсации в месяц (рублей)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З (кроме ВАЗ-2121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ЗЛК, И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З, УАЗ, ВАЗ-21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цикл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иностранных мар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кторы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12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ведено </w:t>
            </w:r>
            <w:hyperlink r:id="rId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УР от 01.04.2013 N 145)</w:t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узовые автомобили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12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ведено </w:t>
            </w:r>
            <w:hyperlink r:id="rId9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УР от 01.04.2013 N 145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Финансирование расходов на выплату Компенсации осуществляется за счет средств бюджета Удмуртской Республики в пределах средств, предусмотренных и доведенных Администрации Главы и Правительства Удмуртской Республики законом Удмуртской Республики о бюджете Удмуртской Республики на соответствующий финансовый год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14.04.2014 N 13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16439DFCC4EC4C6D0104CB3F21C8BE0D66A27710EDE0BEA8344B7B17DE774235980D7D989EB6850ABBA33FD33E7D1D23531D1EE5FF5C1E5FCFEA2O0AAK" TargetMode="External"/><Relationship Id="rId4" Type="http://schemas.openxmlformats.org/officeDocument/2006/relationships/hyperlink" Target="consultantplus://offline/ref=A16439DFCC4EC4C6D0104CB3F21C8BE0D66A27710AD90AE0824AEABB75BE78215E8F88CE8EA26451ABBA33FA3EB8D4C72469DDE947EBC5FFE0FCA008O1ADK" TargetMode="External"/><Relationship Id="rId5" Type="http://schemas.openxmlformats.org/officeDocument/2006/relationships/hyperlink" Target="consultantplus://offline/ref=A16439DFCC4EC4C6D0104CB3F21C8BE0D66A27710AD907ED8B4FEABB75BE78215E8F88CE8EA26451ABBA33FA39B8D4C72469DDE947EBC5FFE0FCA008O1ADK" TargetMode="External"/><Relationship Id="rId6" Type="http://schemas.openxmlformats.org/officeDocument/2006/relationships/hyperlink" Target="consultantplus://offline/ref=A16439DFCC4EC4C6D0104CB3F21C8BE0D66A27710EDE0BEA8344B7B17DE774235980D7D989EB6850ABBA33FD33E7D1D23531D1EE5FF5C1E5FCFEA2O0AAK" TargetMode="External"/><Relationship Id="rId7" Type="http://schemas.openxmlformats.org/officeDocument/2006/relationships/hyperlink" Target="consultantplus://offline/ref=A16439DFCC4EC4C6D0104CB3F21C8BE0D66A27710AD90AE0824AEABB75BE78215E8F88CE8EA26451ABBA33FA3EB8D4C72469DDE947EBC5FFE0FCA008O1ADK" TargetMode="External"/><Relationship Id="rId8" Type="http://schemas.openxmlformats.org/officeDocument/2006/relationships/hyperlink" Target="consultantplus://offline/ref=A16439DFCC4EC4C6D0104CB3F21C8BE0D66A27710EDE0BEA8344B7B17DE774235980D7D989EB6850ABBA33FD33E7D1D23531D1EE5FF5C1E5FCFEA2O0AAK" TargetMode="External"/><Relationship Id="rId9" Type="http://schemas.openxmlformats.org/officeDocument/2006/relationships/hyperlink" Target="consultantplus://offline/ref=A16439DFCC4EC4C6D0104CB3F21C8BE0D66A27710EDE0BEA8344B7B17DE774235980D7D989EB6850ABBA33FF33E7D1D23531D1EE5FF5C1E5FCFEA2O0AAK" TargetMode="External"/><Relationship Id="rId10" Type="http://schemas.openxmlformats.org/officeDocument/2006/relationships/hyperlink" Target="consultantplus://offline/ref=A16439DFCC4EC4C6D0104CB3F21C8BE0D66A27710AD90AE0824AEABB75BE78215E8F88CE8EA26451ABBA33FA3EB8D4C72469DDE947EBC5FFE0FCA008O1AD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0:00Z</dcterms:created>
  <dc:creator>osp_9</dc:creator>
  <dc:description/>
  <dc:language>en-US</dc:language>
  <cp:lastModifiedBy>osp_9</cp:lastModifiedBy>
  <dcterms:modified xsi:type="dcterms:W3CDTF">2020-04-16T10:00:00Z</dcterms:modified>
  <cp:revision>1</cp:revision>
  <dc:subject/>
  <dc:title/>
</cp:coreProperties>
</file>