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Управлении Минюста России по УР 23 мая 2012 г. N RU18000201200297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РАВИТЕЛЬСТВО УДМУРТСКОЙ РЕСПУБЛИК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4 мая 2012 г. N 20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ЛИЧНОМ СТРАХОВАНИИ ДОБРОВОЛЬНЫХ ПОЖАРНЫХ ТЕРРИТОРИАЛЬНЫХ</w:t>
      </w:r>
    </w:p>
    <w:p>
      <w:pPr>
        <w:pStyle w:val="ConsPlusTitle"/>
        <w:jc w:val="center"/>
        <w:rPr/>
      </w:pPr>
      <w:r>
        <w:rPr/>
        <w:t>ПОДРАЗДЕЛЕНИЙ ДОБРОВОЛЬНОЙ ПОЖАРНОЙ ОХРАН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от 6 мая 2011 года N 100-ФЗ "О добровольной пожарной охране", в соответствии со </w:t>
      </w:r>
      <w:hyperlink r:id="rId4">
        <w:r>
          <w:rPr>
            <w:rStyle w:val="InternetLink"/>
            <w:color w:val="0000FF"/>
          </w:rPr>
          <w:t>статьей 4</w:t>
        </w:r>
      </w:hyperlink>
      <w:r>
        <w:rPr/>
        <w:t xml:space="preserve"> Закона Удмуртской Республики от 30 июня 2011 года N 30-РЗ "О добровольной пожарной охране в Удмуртской Республике" Правительство Удмуртской Республик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твердить прилагаемое </w:t>
      </w:r>
      <w:hyperlink w:anchor="P29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личного страхования добровольных пожарных территориальных подразделений добровольной пожарной охран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Удмуртской Республики</w:t>
      </w:r>
    </w:p>
    <w:p>
      <w:pPr>
        <w:pStyle w:val="ConsPlusNormal"/>
        <w:jc w:val="right"/>
        <w:rPr/>
      </w:pPr>
      <w:r>
        <w:rPr/>
        <w:t>Ю.С.ПИТКЕВИЧ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</w:t>
      </w:r>
    </w:p>
    <w:p>
      <w:pPr>
        <w:pStyle w:val="ConsPlusNormal"/>
        <w:jc w:val="right"/>
        <w:rPr/>
      </w:pPr>
      <w:r>
        <w:rPr/>
        <w:t>Удмуртской Республики</w:t>
      </w:r>
    </w:p>
    <w:p>
      <w:pPr>
        <w:pStyle w:val="ConsPlusNormal"/>
        <w:jc w:val="right"/>
        <w:rPr/>
      </w:pPr>
      <w:r>
        <w:rPr/>
        <w:t>от 14 мая 2012 г. N 203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ЛИЧНОГО СТРАХОВАНИЯ ДОБРОВОЛЬНЫХ ПОЖАРНЫХ</w:t>
      </w:r>
    </w:p>
    <w:p>
      <w:pPr>
        <w:pStyle w:val="ConsPlusTitle"/>
        <w:jc w:val="center"/>
        <w:rPr/>
      </w:pPr>
      <w:r>
        <w:rPr/>
        <w:t>ТЕРРИТОРИАЛЬНЫХ ПОДРАЗДЕЛЕНИЙ ДОБРОВОЛЬНОЙ ПОЖАРНОЙ ОХРАН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м Положением в соответствии с законодательством Российской Федерации и законодательством Удмуртской Республики определяется порядок осуществления личного страхования добровольных пожарных территориальных подразделений добровольной пожарной охраны, привлекаемых к участию в тушении пожаров, проведению аварийно-спасательных работ, спасению людей и имущества при пожарах (далее - добровольные пожарные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бъекты и субъекты личного страхо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Объектами личного страхования добровольных пожарных (далее - страхование) являются имущественные интересы добровольных пожарных, связанные с причинением вреда их жизни, здоровью либо смертью вследствие несчастного случая в связи с исполнением ими обязанностей добровольных пожарных при привлечении к участию в тушении пожаров, проведению аварийно-спасательных работ, спасению людей и имущества при пожарах (далее - исполнение обязанностей добровольных пожарных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Страхователем по договору страхования является общественное объединение пожарной охраны, заключившее договор о предоставлении субсидии в соответствии с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Удмуртской Республики от 16 апреля 2012 года N 155 "Об утверждении Положения о предоставлении субсидий общественным объединениям пожарной охран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Страховщиком по договору страхования является страховая организация, выбранная в соответствии с законодательством Российской Федерации и законодательством Удмуртской Республики, имеющая лицензию на осуществление страховой деятельности, полученную в установлен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Застрахованными лицами по договору страхования являются добровольные пожарны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Выгодоприобретателем по договору страхования является застрахованное лицо. В случае гибели (смерти) застрахованного лица выгодоприобретателями признаются наследники застрахованного лица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Договор страхования должен содержать следующие услов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страховыми случаями при страховани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гибель (смерть) застрахованного лица, если смерть наступила в связи с исполнением обязанностей добровольного пожарного либо в течение одного года вследствие увечья (ранения, травмы, контузии) или заболевания, полученных в связи с исполнением обязанностей добровольного пожарног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олучение застрахованным лицом в связи с исполнением обязанностей добровольного пожарного увечья (ранения, травмы, контуз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установление застрахованному лицу инвалидности, наступившей в связи с исполнением обязанностей добровольного пожарного либо в течение одного года вследствие увечья (ранения, травмы, контузии) или заболевания, полученных в связи с исполнением обязанностей добровольного пожарног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размер страховой суммы не может быть установлен менее 50000 руб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траховые выплаты производятся при наступлении страховых случаев в следующих размера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 случае гибели (смерти) застрахованного лица, если смерть наступила в связи с исполнением обязанностей добровольного пожарного либо в течение одного года вследствие увечья (ранения, травмы, контузии) или заболевания, полученных в связи с исполнением обязанностей добровольного пожарного, - 100 процентов от страховой суммы, установленной договором страх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 случае получения застрахованным лицом в связи с исполнением обязанностей добровольного пожарного увечья (ранения, травмы, контузии) страховая выплата производится в размере процента, зависящего от полученной травмы, предусмотренной условиями договора страхования, заключенного со страховой организаци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в случае установления застрахованному лицу инвалидности, наступившей в связи с исполнением обязанностей добровольного пожарного либо в течение одного года вследствие увечья (ранения, травмы, контузии) или заболевания, полученных в связи с исполнением обязанностей добровольного пожарног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валиду I группы - 100 процентов от страховой суммы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валиду II группы - 75 процентов от страховой суммы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валиду III группы - 50 процентов от страховой сумм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факт наступления страхового случая подтверждается территориальным подразделением противопожарной служ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Договор страхования заключается в порядке, установленно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Общественное объединение пожарной охраны в десятидневный срок со дня обращения застрахованного лица, а в случае гибели (смерти) застрахованного лица - законных наследников застрахованного лица оформляет и выдает им документы, необходимые для принятия решения о страховой выплат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Общественное объединение пожарной охраны обязано в десятидневный срок сообщать по запросу страховщика сведения о наступлении страховых случаев и направлять в его адрес иные документы, необходимые для принятия объективного решения о страховой выплат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По каждому факту гибели (смерти) застрахованного лица общественным объединением пожарной охраны в десятидневный срок проводится служебная проверка обстоятельств гибели (смерти) с участием территориального подразделения противопожарной служб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340BB0448088FC6536C59856EE9800F88D3B18D54173E01FAAE61CC8E561F5A66191F8180F35215224E17329A8B7517CC5137294C348C72TAB9K" TargetMode="External"/><Relationship Id="rId4" Type="http://schemas.openxmlformats.org/officeDocument/2006/relationships/hyperlink" Target="consultantplus://offline/ref=1340BB0448088FC6536C47887885DE0789D9EC815C113C53AFFA679BD106190F265919D4C3B75E1426454362D6D52C478E1A3A2C54288C74B79CE798TFBAK" TargetMode="External"/><Relationship Id="rId5" Type="http://schemas.openxmlformats.org/officeDocument/2006/relationships/hyperlink" Target="consultantplus://offline/ref=1340BB0448088FC6536C47887885DE0789D9EC815C103753AEFD679BD106190F265919D4C3B75E1426454366DED52C478E1A3A2C54288C74B79CE798TFBA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01:00Z</dcterms:created>
  <dc:creator>osp_9</dc:creator>
  <dc:description/>
  <dc:language>en-US</dc:language>
  <cp:lastModifiedBy>osp_9</cp:lastModifiedBy>
  <dcterms:modified xsi:type="dcterms:W3CDTF">2020-04-16T10:01:00Z</dcterms:modified>
  <cp:revision>1</cp:revision>
  <dc:subject/>
  <dc:title/>
</cp:coreProperties>
</file>