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Управлении Минюста России по УР 11 марта 2014 г. N RU1800020140011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РАВИТЕЛЬСТВО УДМУРТСКОЙ РЕСПУБЛ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4 февраля 2014 г. N 6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ВЫПЛАТЫ ЕДИНОВРЕМЕННЫХ ПОСОБИЙ</w:t>
      </w:r>
    </w:p>
    <w:p>
      <w:pPr>
        <w:pStyle w:val="ConsPlusTitle"/>
        <w:jc w:val="center"/>
        <w:rPr/>
      </w:pPr>
      <w:r>
        <w:rPr/>
        <w:t>В СЛУЧАЕ ГИБЕЛИ ДОБРОВОЛЬНЫХ ПОЖАРНЫХ И РАБОТНИКОВ</w:t>
      </w:r>
    </w:p>
    <w:p>
      <w:pPr>
        <w:pStyle w:val="ConsPlusTitle"/>
        <w:jc w:val="center"/>
        <w:rPr/>
      </w:pPr>
      <w:r>
        <w:rPr/>
        <w:t>ДОБРОВОЛЬНОЙ ПОЖАРНОЙ ОХРАНЫ, ПОЛУЧЕНИЯ ДОБРОВОЛЬНЫМИ</w:t>
      </w:r>
    </w:p>
    <w:p>
      <w:pPr>
        <w:pStyle w:val="ConsPlusTitle"/>
        <w:jc w:val="center"/>
        <w:rPr/>
      </w:pPr>
      <w:r>
        <w:rPr/>
        <w:t>ПОЖАРНЫМИ УВЕЧЬЯ (РАНЕНИЯ, ТРАВМЫ, КОНТУЗИИ), ЗАБОЛЕВАНИЯ,</w:t>
      </w:r>
    </w:p>
    <w:p>
      <w:pPr>
        <w:pStyle w:val="ConsPlusTitle"/>
        <w:jc w:val="center"/>
        <w:rPr/>
      </w:pPr>
      <w:r>
        <w:rPr/>
        <w:t>А ТАКЖЕ О ВНЕСЕНИИ ИЗМЕНЕНИЙ В ПОСТАНОВЛЕНИЕ</w:t>
      </w:r>
    </w:p>
    <w:p>
      <w:pPr>
        <w:pStyle w:val="ConsPlusTitle"/>
        <w:jc w:val="center"/>
        <w:rPr/>
      </w:pPr>
      <w:r>
        <w:rPr/>
        <w:t>ПРАВИТЕЛЬСТВА УДМУРТСКОЙ РЕСПУБЛИКИ ОТ 16 АПРЕЛЯ 2012 ГОДА</w:t>
      </w:r>
    </w:p>
    <w:p>
      <w:pPr>
        <w:pStyle w:val="ConsPlusTitle"/>
        <w:jc w:val="center"/>
        <w:rPr/>
      </w:pPr>
      <w:r>
        <w:rPr/>
        <w:t>N 155 "ОБ УТВЕРЖДЕНИИ ПОЛОЖЕНИЯ О ПРЕДОСТАВЛЕНИИ СУБСИДИЙ</w:t>
      </w:r>
    </w:p>
    <w:p>
      <w:pPr>
        <w:pStyle w:val="ConsPlusTitle"/>
        <w:jc w:val="center"/>
        <w:rPr/>
      </w:pPr>
      <w:r>
        <w:rPr/>
        <w:t>ОБЩЕСТВЕННЫМ ОБЪЕДИНЕНИЯМ ПОЖАРНОЙ ОХРАНЫ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УР от 09.02.2015 N 32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Правительство Удмуртской Республик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</w:t>
      </w:r>
      <w:hyperlink w:anchor="P54">
        <w:r>
          <w:rPr>
            <w:rStyle w:val="InternetLink"/>
            <w:color w:val="0000FF"/>
          </w:rPr>
          <w:t>Порядок</w:t>
        </w:r>
      </w:hyperlink>
      <w:r>
        <w:rPr/>
        <w:t xml:space="preserve"> выплаты единовременных пособий в случае гибели добровольных пожарных и работников добровольной пожарной охраны, получения добровольными пожарными увечья (ранения, травмы, контузии), заболе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Внести в </w:t>
      </w:r>
      <w:hyperlink r:id="rId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оставлении субсидий общественным объединениям пожарной охраны, утвержденное постановлением Правительства Удмуртской Республики от 16 апреля 2012 года N 155 "Об утверждении Положения о предоставлении субсидий общественным объединениям пожарной охраны",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6">
        <w:r>
          <w:rPr>
            <w:rStyle w:val="InternetLink"/>
            <w:color w:val="0000FF"/>
          </w:rPr>
          <w:t>абзацы третий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четвертый пункта 2</w:t>
        </w:r>
      </w:hyperlink>
      <w:r>
        <w:rPr/>
        <w:t xml:space="preserve"> признать утратившими сил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8">
        <w:r>
          <w:rPr>
            <w:rStyle w:val="InternetLink"/>
            <w:color w:val="0000FF"/>
          </w:rPr>
          <w:t>абзац шестой пункта 15</w:t>
        </w:r>
      </w:hyperlink>
      <w:r>
        <w:rPr/>
        <w:t xml:space="preserve"> признать утратившим сил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в </w:t>
      </w:r>
      <w:hyperlink r:id="rId9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исключить строки следующего содержа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  <w:t>"</w:t>
      </w:r>
    </w:p>
    <w:p>
      <w:pPr>
        <w:pStyle w:val="Normal"/>
        <w:spacing w:before="0" w:after="1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701"/>
        <w:gridCol w:w="1191"/>
        <w:gridCol w:w="3118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овременное пособие в случае гибели добровольного пожарного в соответствии с частью 2 статьи 4 Закона Удмуртской Республики от 30 июня 2011 года N 30-РЗ "О добровольной пожарной охране в Удмуртской Республи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добровольного пожарн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00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 наступлении события, предусмотренного частью 2 статьи 4 Закона Удмуртской Республики от 30 июня 2011 года N 30-РЗ "О добровольной пожарной охране в Удмуртской Республике"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овременное пособие в случае получения добровольным пожарным увечья (ранения, травмы, контузии), заболевания в соответствии с частью 3 статьи 4 Закона Удмуртской Республики от 30 июня 2011 года N 30-РЗ "О добровольной пожарной охране в Удмуртской Республи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добровольного пожарн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000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 наступлении события, предусмотренного частью 3 статьи 4 Закона Удмуртской Республики от 30 июня 2011 года N 30-РЗ "О добровольной пожарной охране в Удмуртской Республике"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/>
      </w:pPr>
      <w:r>
        <w:rPr/>
        <w:t>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через 10 дней после его официального опубликования и применяется к правоотношениям, возникшим с 1 января 2014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Ю.С.ПИТКЕВИЧ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от 24 февраля 2014 г. N 6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4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ВЫПЛАТЫ ЕДИНОВРЕМЕННЫХ ПОСОБИЙ В СЛУЧАЕ ГИБЕЛИ ДОБРОВОЛЬНЫХ</w:t>
      </w:r>
    </w:p>
    <w:p>
      <w:pPr>
        <w:pStyle w:val="ConsPlusTitle"/>
        <w:jc w:val="center"/>
        <w:rPr/>
      </w:pPr>
      <w:r>
        <w:rPr/>
        <w:t>ПОЖАРНЫХ И РАБОТНИКОВ ДОБРОВОЛЬНОЙ ПОЖАРНОЙ ОХРАНЫ,</w:t>
      </w:r>
    </w:p>
    <w:p>
      <w:pPr>
        <w:pStyle w:val="ConsPlusTitle"/>
        <w:jc w:val="center"/>
        <w:rPr/>
      </w:pPr>
      <w:r>
        <w:rPr/>
        <w:t>ПОЛУЧЕНИЯ ДОБРОВОЛЬНЫМИ ПОЖАРНЫМИ УВЕЧЬЯ</w:t>
      </w:r>
    </w:p>
    <w:p>
      <w:pPr>
        <w:pStyle w:val="ConsPlusTitle"/>
        <w:jc w:val="center"/>
        <w:rPr/>
      </w:pPr>
      <w:r>
        <w:rPr/>
        <w:t>(РАНЕНИЯ, ТРАВМЫ, КОНТУЗИИ), ЗАБОЛЕВАНИЯ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УР от 09.02.2015 N 32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62"/>
      <w:bookmarkEnd w:id="1"/>
      <w:r>
        <w:rPr/>
        <w:t>1. Настоящий Порядок определяет правила выплаты единовременных пособий в случа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ибели добровольных пожарных и работников добровольной пожарной охраны, наступившей при привлечении их к тушению пожаров, проведению аварийно-спасательных работ, спасению людей и имущества при пожар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я добровольными пожарными, привлеченными к тушению пожаров, проведению аварийно-спасательных работ, спасению людей и имущества при пожарах, увечья (ранения, травмы, контузии), заболевания при проведении указанных работ и исключающих для них возможность дальнейшей деятельности по профилактике и (или) тушению пожаров в составе добровольной пожарной охраны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65"/>
      <w:bookmarkEnd w:id="2"/>
      <w:r>
        <w:rPr/>
        <w:t>2. Единовременные пособия предоставляются: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66"/>
      <w:bookmarkEnd w:id="3"/>
      <w:r>
        <w:rPr/>
        <w:t>членам семьи погибшего добровольного пожарного (работника добровольной пожарной охраны) (независимо от факта совместного проживания с погибшим) - женам (мужьям), состоящим на день гибели в зарегистрированном браке с погибшим добровольным пожарным (работником добровольной пожарной охраны), детям, не достигшим возраста 18 лет (детям, обучающимся в образовательных учреждениях независимо от их организационно-правовых форм и форм собственности по очной форме обучения до окончания обучения, но не старше 23 лет), либо детям старше этого возраста, если они стали инвалидами до достижения ими возраста 18 лет, отцам и матерям в размере ста тысяч рублей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67"/>
      <w:bookmarkEnd w:id="4"/>
      <w:r>
        <w:rPr/>
        <w:t>добровольным пожарным, привлеченным к тушению пожаров, проведению аварийно-спасательных работ, спасению людей и имущества при пожарах, в случае получения ими увечья (ранения, травмы, контузии), заболевания при проведении указанных работ и исключающих для них возможность дальнейшей деятельности по профилактике и (или) тушению пожаров в составе добровольной пожарной охраны в размере пятидесяти тысяч руб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Заявителям из числа лиц, указанных в </w:t>
      </w:r>
      <w:hyperlink w:anchor="P66">
        <w:r>
          <w:rPr>
            <w:rStyle w:val="InternetLink"/>
            <w:color w:val="0000FF"/>
          </w:rPr>
          <w:t>абзаце втором пункта 2</w:t>
        </w:r>
      </w:hyperlink>
      <w:r>
        <w:rPr/>
        <w:t xml:space="preserve"> настоящего Порядка, выплата единовременного пособия осуществляется в равных дол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ля рассмотрения вопросов о выплате единовременного пособия решением государственного учреждения Удмуртской Республики "Служба гражданской защиты Удмуртской Республики" (далее - СГЗ) образуется комисс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став, порядок работы комиссии утверждается приказом СГ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комиссии по согласованию включаются представитель общественного объединения пожарной охраны, членом (участником) которого является добровольный пожарный, либо с которым состоит в трудовых отношениях работник добровольной пожарной охраны, и представитель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Удмуртской Республике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72"/>
      <w:bookmarkEnd w:id="5"/>
      <w:r>
        <w:rPr/>
        <w:t xml:space="preserve">5. Для рассмотрения вопроса о выплате единовременного пособия лицам, указанным в </w:t>
      </w:r>
      <w:hyperlink w:anchor="P66">
        <w:r>
          <w:rPr>
            <w:rStyle w:val="InternetLink"/>
            <w:color w:val="0000FF"/>
          </w:rPr>
          <w:t>абзаце втором пункта 2</w:t>
        </w:r>
      </w:hyperlink>
      <w:r>
        <w:rPr/>
        <w:t xml:space="preserve"> настоящего Порядка, в течение шести месяцев со дня гибели добровольного пожарного (работника добровольной пожарной охраны), наступившей при привлечении его к тушению пожаров, проведению аварийно-спасательных работ, спасению людей и имущества при пожарах либо со дня вступления в законную силу решения суда о признании добровольного пожарного (работника добровольной пожарной охраны) умершим, представляются в СГЗ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заявление по форме, установленной приказом СГЗ, в котором указывается номер банковского счета заявителя в кредитной организации либо наименование и номер подразделения федеральной почтовой связи, через которое будет осуществляться выплата единовременного пособия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74"/>
      <w:bookmarkEnd w:id="6"/>
      <w:r>
        <w:rPr/>
        <w:t>2) паспорт гражданина Российской Федерации или 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копия свидетельства о смерти добровольного пожарного (работника добровольной пожарной охраны) либо копия вступившего в законную силу решения суда о признании добровольного пожарного (работника добровольной пожарной охраны) умерши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справка из медицинского учреждения о причине смерти (гибели) добровольного пожарного (работника добровольной пожарной охраны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копии документов, подтверждающих родственные отношения с погибшим добровольным пожарным (работником добровольной пожарной охраны) (свидетельство о браке, свидетельство о рождении детей, свидетельство о рождении погибшего добровольного пожарного (работника добровольной пожарной охраны), решение суд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справка федерального учреждения медико-социальной экспертизы о группе инвалидности детей погибшего добровольного пожарного (работника добровольной пожарной охраны) старше 18 лет, ставших инвалидами до достижения ими возраста 18 лет (для детей-инвалидов в возрасте старше 18 лет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справка об обучении в образовательном учреждении по очной форме обучения (для детей погибшего добровольного пожарного (работника добровольной пожарной охраны) в возрасте до 23 лет, обучающихся в образовательных организациях по очной форме обучения);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80"/>
      <w:bookmarkEnd w:id="7"/>
      <w:r>
        <w:rPr/>
        <w:t xml:space="preserve">8) копия решения органа местного самоуправления об установлении опеки (попечительства) (в случае, если единовременное пособие причитается несовершеннолетнему члену семьи погибшего добровольного пожарного (работника добровольной пожарной охраны) и выплачивается законному представителю несовершеннолетнего в соответствии с </w:t>
      </w:r>
      <w:hyperlink w:anchor="P118">
        <w:r>
          <w:rPr>
            <w:rStyle w:val="InternetLink"/>
            <w:color w:val="0000FF"/>
          </w:rPr>
          <w:t>пунктом 14</w:t>
        </w:r>
      </w:hyperlink>
      <w:r>
        <w:rPr/>
        <w:t xml:space="preserve"> настоящего Порядка);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81"/>
      <w:bookmarkEnd w:id="8"/>
      <w:r>
        <w:rPr/>
        <w:t>9) копия документа, удостоверяющего личность представителя, а также документ, подтверждающий полномочия представителя (в случае подачи заявления представителем заявителя)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82"/>
      <w:bookmarkEnd w:id="9"/>
      <w:r>
        <w:rPr/>
        <w:t xml:space="preserve">6. Для рассмотрения вопроса о выплате единовременного пособия лицам, указанным в </w:t>
      </w:r>
      <w:hyperlink w:anchor="P67">
        <w:r>
          <w:rPr>
            <w:rStyle w:val="InternetLink"/>
            <w:color w:val="0000FF"/>
          </w:rPr>
          <w:t>абзаце третьем пункта 2</w:t>
        </w:r>
      </w:hyperlink>
      <w:r>
        <w:rPr/>
        <w:t xml:space="preserve"> настоящего Порядка, в течение шести месяцев со дня получения добровольным пожарным, привлеченным к тушению пожаров, проведению аварийно-спасательных работ, спасению людей и имущества при пожарах, увечья (ранения, травмы, контузии), заболевания, исключающих для него возможность дальнейшей деятельности по профилактике и (или) тушению пожаров в составе добровольной пожарной охраны, представляются в СГЗ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заявление по форме, установленной приказом СГЗ, в котором указывается номер банковского счета заявителя в кредитной организации или наименование и номер подразделения федеральной почтовой связи, через которое будет осуществляться выплата единовременного пособия;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84"/>
      <w:bookmarkEnd w:id="10"/>
      <w:r>
        <w:rPr/>
        <w:t>2) паспорт гражданина Российской Федерации или 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правка федерального учреждения медико-социальной экспертизы о характере и степени тяжести увечья (ранения, травмы, контузии), заболевания, исключающих для добровольного пожарного возможность дальнейшей деятельности по профилактике и (или) тушению пожаров в составе добровольной пожарной охраны;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86"/>
      <w:bookmarkEnd w:id="11"/>
      <w:r>
        <w:rPr/>
        <w:t>4) акт, выданный общественным объединением пожарной охраны, членом (участником) которого является добровольный пожарный, удостоверяющий факт получения увечья (ранения, травмы, контузии) в период привлечения его к выполнению работ по тушению пожаров, проведению аварийно-спасательных работ, спасению людей и имущества при пожарах;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87"/>
      <w:bookmarkEnd w:id="12"/>
      <w:r>
        <w:rPr/>
        <w:t>5) копия документа, удостоверяющего личность представителя, а также документ, подтверждающий полномочия представителя (в случае подачи заявления представителем заявител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Заявление и документы, предусмотренные </w:t>
      </w:r>
      <w:hyperlink w:anchor="P72">
        <w:r>
          <w:rPr>
            <w:rStyle w:val="InternetLink"/>
            <w:color w:val="0000FF"/>
          </w:rPr>
          <w:t>пунктами 5</w:t>
        </w:r>
      </w:hyperlink>
      <w:r>
        <w:rPr/>
        <w:t xml:space="preserve">, </w:t>
      </w:r>
      <w:hyperlink w:anchor="P82">
        <w:r>
          <w:rPr>
            <w:rStyle w:val="InternetLink"/>
            <w:color w:val="0000FF"/>
          </w:rPr>
          <w:t>6</w:t>
        </w:r>
      </w:hyperlink>
      <w:r>
        <w:rPr/>
        <w:t xml:space="preserve"> настоящего Порядка, могут быть представлены непосредственно заявителем либо его представителем, полномочия которого оформляются в порядке, установленном законодательством Российской Федерации. Заявление и нотариально удостоверенные копии документов, предусмотренных </w:t>
      </w:r>
      <w:hyperlink w:anchor="P72">
        <w:r>
          <w:rPr>
            <w:rStyle w:val="InternetLink"/>
            <w:color w:val="0000FF"/>
          </w:rPr>
          <w:t>пунктами 5</w:t>
        </w:r>
      </w:hyperlink>
      <w:r>
        <w:rPr/>
        <w:t xml:space="preserve">, </w:t>
      </w:r>
      <w:hyperlink w:anchor="P82">
        <w:r>
          <w:rPr>
            <w:rStyle w:val="InternetLink"/>
            <w:color w:val="0000FF"/>
          </w:rPr>
          <w:t>6</w:t>
        </w:r>
      </w:hyperlink>
      <w:r>
        <w:rPr/>
        <w:t xml:space="preserve"> настоящего Порядка, могут быть направлены по поч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опии документов, указанные в </w:t>
      </w:r>
      <w:hyperlink w:anchor="P72">
        <w:r>
          <w:rPr>
            <w:rStyle w:val="InternetLink"/>
            <w:color w:val="0000FF"/>
          </w:rPr>
          <w:t>пунктах 5</w:t>
        </w:r>
      </w:hyperlink>
      <w:r>
        <w:rPr/>
        <w:t xml:space="preserve">, </w:t>
      </w:r>
      <w:hyperlink w:anchor="P82">
        <w:r>
          <w:rPr>
            <w:rStyle w:val="InternetLink"/>
            <w:color w:val="0000FF"/>
          </w:rPr>
          <w:t>6</w:t>
        </w:r>
      </w:hyperlink>
      <w:r>
        <w:rPr/>
        <w:t xml:space="preserve"> настоящего Порядка, представляемые в бумажной форме, не заверенные нотариально, представляются с предъявлением оригиналов. Копии документов, представленные с предъявлением оригиналов, сличаются, заверяются должностным лицом СГЗ, осуществляющим прием документов, после чего оригиналы возвращаются заявителю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09.02.2015 N 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Должностным лицом СГЗ, осуществляющим прием документов, проводится проверка представленных документов на их соответствие </w:t>
      </w:r>
      <w:hyperlink w:anchor="P72">
        <w:r>
          <w:rPr>
            <w:rStyle w:val="InternetLink"/>
            <w:color w:val="0000FF"/>
          </w:rPr>
          <w:t>пунктам 5</w:t>
        </w:r>
      </w:hyperlink>
      <w:r>
        <w:rPr/>
        <w:t xml:space="preserve">, </w:t>
      </w:r>
      <w:hyperlink w:anchor="P82">
        <w:r>
          <w:rPr>
            <w:rStyle w:val="InternetLink"/>
            <w:color w:val="0000FF"/>
          </w:rPr>
          <w:t>6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заявителем вместе с заявлением представлены не все документы, предусмотренные </w:t>
      </w:r>
      <w:hyperlink w:anchor="P74">
        <w:r>
          <w:rPr>
            <w:rStyle w:val="InternetLink"/>
            <w:color w:val="0000FF"/>
          </w:rPr>
          <w:t>подпунктами 2</w:t>
        </w:r>
      </w:hyperlink>
      <w:r>
        <w:rPr/>
        <w:t xml:space="preserve"> - </w:t>
      </w:r>
      <w:hyperlink w:anchor="P80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w:anchor="P81">
        <w:r>
          <w:rPr>
            <w:rStyle w:val="InternetLink"/>
            <w:color w:val="0000FF"/>
          </w:rPr>
          <w:t>9</w:t>
        </w:r>
      </w:hyperlink>
      <w:r>
        <w:rPr/>
        <w:t xml:space="preserve"> (в случае подачи заявления представителем заявителя) пункта 5, </w:t>
      </w:r>
      <w:hyperlink w:anchor="P84">
        <w:r>
          <w:rPr>
            <w:rStyle w:val="InternetLink"/>
            <w:color w:val="0000FF"/>
          </w:rPr>
          <w:t>подпунктами 2</w:t>
        </w:r>
      </w:hyperlink>
      <w:r>
        <w:rPr/>
        <w:t xml:space="preserve"> - </w:t>
      </w:r>
      <w:hyperlink w:anchor="P86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w:anchor="P87">
        <w:r>
          <w:rPr>
            <w:rStyle w:val="InternetLink"/>
            <w:color w:val="0000FF"/>
          </w:rPr>
          <w:t>5</w:t>
        </w:r>
      </w:hyperlink>
      <w:r>
        <w:rPr/>
        <w:t xml:space="preserve"> (в случае подачи заявления представителем заявителя) пункта 6 настоящего Порядка, должностное лицо СГЗ, осуществляющее прием документов, отказывает в приеме заявления и возвращает документы заявителю с разъяснением причины отказа и сроков по ее устранению. По требованию заявителя отказ в приеме заявления оформляется в письменном виде и направляется заявителю в течение 3 рабочих дней со дня поступления заявления с указанием причины отказа и сроков по ее устран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Срок устранения замечаний к документам, предусмотренным </w:t>
      </w:r>
      <w:hyperlink w:anchor="P72">
        <w:r>
          <w:rPr>
            <w:rStyle w:val="InternetLink"/>
            <w:color w:val="0000FF"/>
          </w:rPr>
          <w:t>пунктами 5</w:t>
        </w:r>
      </w:hyperlink>
      <w:r>
        <w:rPr/>
        <w:t xml:space="preserve"> и </w:t>
      </w:r>
      <w:hyperlink w:anchor="P82">
        <w:r>
          <w:rPr>
            <w:rStyle w:val="InternetLink"/>
            <w:color w:val="0000FF"/>
          </w:rPr>
          <w:t>6</w:t>
        </w:r>
      </w:hyperlink>
      <w:r>
        <w:rPr/>
        <w:t xml:space="preserve"> настоящего Положения, устанавливается приказом СГЗ и не может составлять менее 10 рабочи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заявителем вместе с заявлением представлены документы, предусмотренные </w:t>
      </w:r>
      <w:hyperlink w:anchor="P74">
        <w:r>
          <w:rPr>
            <w:rStyle w:val="InternetLink"/>
            <w:color w:val="0000FF"/>
          </w:rPr>
          <w:t>подпунктами 2</w:t>
        </w:r>
      </w:hyperlink>
      <w:r>
        <w:rPr/>
        <w:t xml:space="preserve"> - </w:t>
      </w:r>
      <w:hyperlink w:anchor="P80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w:anchor="P81">
        <w:r>
          <w:rPr>
            <w:rStyle w:val="InternetLink"/>
            <w:color w:val="0000FF"/>
          </w:rPr>
          <w:t>9</w:t>
        </w:r>
      </w:hyperlink>
      <w:r>
        <w:rPr/>
        <w:t xml:space="preserve"> (в случае подачи заявления представителем заявителя) пункта 5, </w:t>
      </w:r>
      <w:hyperlink w:anchor="P84">
        <w:r>
          <w:rPr>
            <w:rStyle w:val="InternetLink"/>
            <w:color w:val="0000FF"/>
          </w:rPr>
          <w:t>подпунктами 2</w:t>
        </w:r>
      </w:hyperlink>
      <w:r>
        <w:rPr/>
        <w:t xml:space="preserve"> - </w:t>
      </w:r>
      <w:hyperlink w:anchor="P86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w:anchor="P87">
        <w:r>
          <w:rPr>
            <w:rStyle w:val="InternetLink"/>
            <w:color w:val="0000FF"/>
          </w:rPr>
          <w:t>5</w:t>
        </w:r>
      </w:hyperlink>
      <w:r>
        <w:rPr/>
        <w:t xml:space="preserve"> (в случае подачи заявления представителем заявителя) пункта 6 настоящего Порядка, должностное лицо СГЗ, осуществляющее прием документов, регистрирует заявление в день его поступления в СГЗ.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95"/>
      <w:bookmarkEnd w:id="13"/>
      <w:r>
        <w:rPr/>
        <w:t>9. Комиссия в течение 10 рабочих дней со дня регистрации заявл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матривает заявление и документы, указанные в </w:t>
      </w:r>
      <w:hyperlink w:anchor="P72">
        <w:r>
          <w:rPr>
            <w:rStyle w:val="InternetLink"/>
            <w:color w:val="0000FF"/>
          </w:rPr>
          <w:t>пунктах 5</w:t>
        </w:r>
      </w:hyperlink>
      <w:r>
        <w:rPr/>
        <w:t xml:space="preserve">, </w:t>
      </w:r>
      <w:hyperlink w:anchor="P82">
        <w:r>
          <w:rPr>
            <w:rStyle w:val="InternetLink"/>
            <w:color w:val="0000FF"/>
          </w:rPr>
          <w:t>6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аличия оснований для предоставления единовременного пособия - составляет заключение о предоставлении единовременного пособия по формам согласно </w:t>
      </w:r>
      <w:hyperlink w:anchor="P134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, </w:t>
      </w:r>
      <w:hyperlink w:anchor="P176">
        <w:r>
          <w:rPr>
            <w:rStyle w:val="InternetLink"/>
            <w:color w:val="0000FF"/>
          </w:rPr>
          <w:t>2</w:t>
        </w:r>
      </w:hyperlink>
      <w:r>
        <w:rPr/>
        <w:t xml:space="preserve"> с указанием конкретного(ых) получателя(ей) единовременного пособия из числа лиц, указанных в </w:t>
      </w:r>
      <w:hyperlink w:anchor="P65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наличия оснований для отказа в предоставлении единовременного пособия, указанных в </w:t>
      </w:r>
      <w:hyperlink w:anchor="P102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рядка, - составляет заключение об отказе в предоставлении единовременного пособия по формам согласно </w:t>
      </w:r>
      <w:hyperlink w:anchor="P218">
        <w:r>
          <w:rPr>
            <w:rStyle w:val="InternetLink"/>
            <w:color w:val="0000FF"/>
          </w:rPr>
          <w:t>приложениям 3</w:t>
        </w:r>
      </w:hyperlink>
      <w:r>
        <w:rPr/>
        <w:t xml:space="preserve">, </w:t>
      </w:r>
      <w:hyperlink w:anchor="P259">
        <w:r>
          <w:rPr>
            <w:rStyle w:val="InternetLink"/>
            <w:color w:val="0000FF"/>
          </w:rPr>
          <w:t>4</w:t>
        </w:r>
      </w:hyperlink>
      <w:r>
        <w:rPr/>
        <w:t xml:space="preserve"> с указанием причин от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правляет в Министерство социальной, семейной и демографической политики Удмуртской Республики (далее - Министерство) заключение о предоставлении либо об отказе в предоставлении единовременного пособия, Министерство на основании заключения в течение 10 рабочих дней со дня его получения принимает решение о предоставлении либо об отказе в предоставлении единовременного пособ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09.02.2015 N 3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принятия решения об отказе в предоставлении единовременного пособия Министерство в течение 10 рабочих дней со дня его вынесения в письменной форме извещает об этом заявителя, при этом в извещении указываются причины отказа и порядок обжалования реш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14" w:name="P102"/>
      <w:bookmarkEnd w:id="14"/>
      <w:r>
        <w:rPr/>
        <w:t>10. Основаниями для отказа в предоставлении единовременного пособия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едоставление заявителем неполных и (или) недостоверных сведений и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обращение за выплатой единовременного пособия в случаях, не предусмотренных </w:t>
      </w:r>
      <w:hyperlink w:anchor="P62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обращение за выплатой единовременного пособия лицам, которые не относятся к категории граждан, указанной в </w:t>
      </w:r>
      <w:hyperlink w:anchor="P65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ыплата ранее добровольному пожарному или члену (членам) семьи погибшего добровольного пожарного (работника добровольной пожарной охраны) единовременного пособия по данному осн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если судом, органами дознания или предварительного следствия установлено следующе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ибель добровольного пожарного, работника добровольной пожарной охраны, либо получение добровольным пожарным увечья (ранения, травмы, контузии), заболевания не связаны с привлечением добровольного пожарного, работника добровольной пожарной охраны к тушению пожаров, проведению аварийно-спасательных работ, спасению людей и имущества при пожар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ибель добровольного пожарного, работника добровольной пожарной охраны, либо получение добровольным пожарным увечья (ранения, травмы, контузии), заболевания находятся в прямой причинно-следственной связи с добровольным приведением себя в состояние алкогольного, наркотического или токсического опьян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ибель добровольного пожарного, работника добровольной пожарной охраны, либо получение добровольным пожарным увечья (ранения, травмы, контузии), заболевания являются результатом умышленного причинения вреда своему здоровь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В случае принятия решения о предоставлении единовременного пособия Министерство в течение 10 рабочих дней со дня его вынесения в письменной форме извещает об этом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Выплата единовременного пособия производится Министерством через организации федеральной почтовой связи или кредитные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Лицам, указанным в </w:t>
      </w:r>
      <w:hyperlink w:anchor="P66">
        <w:r>
          <w:rPr>
            <w:rStyle w:val="InternetLink"/>
            <w:color w:val="0000FF"/>
          </w:rPr>
          <w:t>абзаце втором пункта 2</w:t>
        </w:r>
      </w:hyperlink>
      <w:r>
        <w:rPr/>
        <w:t xml:space="preserve"> настоящего Порядка, выплата единовременного пособия производится не ранее чем через шесть месяцев со дня гибели добровольного пожарного (работника добровольной пожарной охраны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Лицам, указанным в </w:t>
      </w:r>
      <w:hyperlink w:anchor="P67">
        <w:r>
          <w:rPr>
            <w:rStyle w:val="InternetLink"/>
            <w:color w:val="0000FF"/>
          </w:rPr>
          <w:t>абзаце третьем пункта 2</w:t>
        </w:r>
      </w:hyperlink>
      <w:r>
        <w:rPr/>
        <w:t xml:space="preserve"> настоящего Порядка, выплата единовременного пособия производится не позднее 30 дней после вынесения решения, предусмотренного </w:t>
      </w:r>
      <w:hyperlink w:anchor="P95">
        <w:r>
          <w:rPr>
            <w:rStyle w:val="InternetLink"/>
            <w:color w:val="0000FF"/>
          </w:rPr>
          <w:t>пунктом 9</w:t>
        </w:r>
      </w:hyperlink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Единовременные пособия выплачиваются за счет средств бюджета Удмуртской Республики в пределах бюджетных ассигнований и лимитов бюджетных обязательств, предусмотренных Министерству законом Удмуртской Республики о бюджете Удмуртской Республики на указанные цел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ходы на доставку и пересылку единовременного пособия производятся в пределах бюджетных ассигнований и лимитов бюджетных обязательств, предусмотренных Министерству законом Удмуртской Республики о бюджете Удмуртской Республ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явка на финансирование единовременного пособия направляется Министерством в Министерство финансов Удмуртской Республики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bookmarkStart w:id="15" w:name="P118"/>
      <w:bookmarkEnd w:id="15"/>
      <w:r>
        <w:rPr/>
        <w:t>14. В случае если единовременное пособие причитается несовершеннолетнему члену семьи погибшего добровольного пожарного (работника добровольной пожарной охраны), оно выплачивается его законному представителю, а при его отсутствии перечисляется в кредитную организацию для зачисления по вкладу или на счет банковской карты на имя несовершеннолетнего члена семьи погибшего добровольного пожарного (работника добровольной пожарной охраны) с одновременным уведомлением об этом органа опеки и попеч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Суммы единовременного пособия, выплаченные вследствие представления документов с недостоверными сведениями, сокрытия данных, влияющих на право получения единовременного пособия, возмещаются в добровольном порядке. При отказе от добровольного возврата суммы единовременного пособия взыскиваются Министерством в принудительном порядке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Контроль за целевым использованием средств, предусматриваемых законом Удмуртской Республики о бюджете Удмуртской Республики на соответствующий финансовый год на выплату единовременного пособия, осуществляет Министерств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выплаты единовременных пособий</w:t>
      </w:r>
    </w:p>
    <w:p>
      <w:pPr>
        <w:pStyle w:val="ConsPlusNormal"/>
        <w:jc w:val="right"/>
        <w:rPr/>
      </w:pPr>
      <w:r>
        <w:rPr/>
        <w:t>в случае гибели добровольных пожарных</w:t>
      </w:r>
    </w:p>
    <w:p>
      <w:pPr>
        <w:pStyle w:val="ConsPlusNormal"/>
        <w:jc w:val="right"/>
        <w:rPr/>
      </w:pPr>
      <w:r>
        <w:rPr/>
        <w:t>и работников добровольной пожарной охраны,</w:t>
      </w:r>
    </w:p>
    <w:p>
      <w:pPr>
        <w:pStyle w:val="ConsPlusNormal"/>
        <w:jc w:val="right"/>
        <w:rPr/>
      </w:pPr>
      <w:r>
        <w:rPr/>
        <w:t>получения добровольными пожарными увечья</w:t>
      </w:r>
    </w:p>
    <w:p>
      <w:pPr>
        <w:pStyle w:val="ConsPlusNormal"/>
        <w:jc w:val="right"/>
        <w:rPr/>
      </w:pPr>
      <w:r>
        <w:rPr/>
        <w:t>(ранения, травмы, контузии), заболе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134"/>
      <w:bookmarkEnd w:id="16"/>
      <w:r>
        <w:rPr/>
        <w:t>ЗАКЛЮЧЕНИЕ О ПРЕДОСТАВЛЕНИИ ЕДИНОВРЕМЕННОГО ПОСОБИЯ</w:t>
      </w:r>
    </w:p>
    <w:p>
      <w:pPr>
        <w:pStyle w:val="ConsPlusNormal"/>
        <w:jc w:val="center"/>
        <w:rPr/>
      </w:pPr>
      <w:r>
        <w:rPr/>
        <w:t>члену(ам) семьи погибшего - получателю(ям)</w:t>
      </w:r>
    </w:p>
    <w:p>
      <w:pPr>
        <w:pStyle w:val="ConsPlusNormal"/>
        <w:jc w:val="center"/>
        <w:rPr/>
      </w:pPr>
      <w:r>
        <w:rPr/>
        <w:t>единовременного пособ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95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84"/>
        <w:gridCol w:w="1984"/>
        <w:gridCol w:w="1417"/>
        <w:gridCol w:w="249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получателя единовременного пособия (по данным документа, удостоверяющего лич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документа, удостоверяющего личность (наименование документа, серия, номер, кем и когда вы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жительства (по данным документа, удостоверяющего личность), телефо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выплаты единовременного пособия (перечислить на лицевой счет по вкладу или на счет банковской карты или в подразделение федеральной почтовой связи) (нужное 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единовременного пособия (в рублях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Банковские реквизиты (реквизиты организации федеральной почтовой связ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) 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) 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)                    (подпись)</w:t>
      </w:r>
    </w:p>
    <w:p>
      <w:pPr>
        <w:pStyle w:val="ConsPlusNonformat"/>
        <w:jc w:val="both"/>
        <w:rPr/>
      </w:pPr>
      <w:r>
        <w:rPr/>
        <w:t>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выплаты единовременных пособий</w:t>
      </w:r>
    </w:p>
    <w:p>
      <w:pPr>
        <w:pStyle w:val="ConsPlusNormal"/>
        <w:jc w:val="right"/>
        <w:rPr/>
      </w:pPr>
      <w:r>
        <w:rPr/>
        <w:t>в случае гибели добровольных пожарных</w:t>
      </w:r>
    </w:p>
    <w:p>
      <w:pPr>
        <w:pStyle w:val="ConsPlusNormal"/>
        <w:jc w:val="right"/>
        <w:rPr/>
      </w:pPr>
      <w:r>
        <w:rPr/>
        <w:t>и работников добровольной пожарной охраны,</w:t>
      </w:r>
    </w:p>
    <w:p>
      <w:pPr>
        <w:pStyle w:val="ConsPlusNormal"/>
        <w:jc w:val="right"/>
        <w:rPr/>
      </w:pPr>
      <w:r>
        <w:rPr/>
        <w:t>получения добровольными пожарными увечья</w:t>
      </w:r>
    </w:p>
    <w:p>
      <w:pPr>
        <w:pStyle w:val="ConsPlusNormal"/>
        <w:jc w:val="right"/>
        <w:rPr/>
      </w:pPr>
      <w:r>
        <w:rPr/>
        <w:t>(ранения, травмы, контузии), заболе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7" w:name="P176"/>
      <w:bookmarkEnd w:id="17"/>
      <w:r>
        <w:rPr/>
        <w:t>ЗАКЛЮЧЕНИЕ О ПРЕДОСТАВЛЕНИИ ЕДИНОВРЕМЕННОГО ПОСОБИЯ</w:t>
      </w:r>
    </w:p>
    <w:p>
      <w:pPr>
        <w:pStyle w:val="ConsPlusNormal"/>
        <w:jc w:val="center"/>
        <w:rPr/>
      </w:pPr>
      <w:r>
        <w:rPr/>
        <w:t>добровольному(ым) пожарному(ым), получившему(им) увечье</w:t>
      </w:r>
    </w:p>
    <w:p>
      <w:pPr>
        <w:pStyle w:val="ConsPlusNormal"/>
        <w:jc w:val="center"/>
        <w:rPr/>
      </w:pPr>
      <w:r>
        <w:rPr/>
        <w:t>(ранение, травму, контузию), заболевание в период</w:t>
      </w:r>
    </w:p>
    <w:p>
      <w:pPr>
        <w:pStyle w:val="ConsPlusNormal"/>
        <w:jc w:val="center"/>
        <w:rPr/>
      </w:pPr>
      <w:r>
        <w:rPr/>
        <w:t>исполнения им (ими) обязанностей добровольного пожарного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84"/>
        <w:gridCol w:w="1984"/>
        <w:gridCol w:w="1417"/>
        <w:gridCol w:w="249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получателя единовременного пособия (по данным документа, удостоверяющего лич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документа, удостоверяющего личность (наименование документа, серия, номер, кем и когда вы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жительства (по данным документа, удостоверяющего личность), телефо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выплаты единовременного пособия (перечислить на лицевой счет по вкладу или на счет банковской карты или в подразделение федеральной почтовой связи) (нужное указ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единовременного пособия (в рублях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Банковские реквизиты (реквизиты организации федеральной почтовой связ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Члены комисс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) 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) 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)                    (подпись)</w:t>
      </w:r>
    </w:p>
    <w:p>
      <w:pPr>
        <w:pStyle w:val="ConsPlusNonformat"/>
        <w:jc w:val="both"/>
        <w:rPr/>
      </w:pPr>
      <w:r>
        <w:rPr/>
        <w:t>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выплаты единовременных пособий</w:t>
      </w:r>
    </w:p>
    <w:p>
      <w:pPr>
        <w:pStyle w:val="ConsPlusNormal"/>
        <w:jc w:val="right"/>
        <w:rPr/>
      </w:pPr>
      <w:r>
        <w:rPr/>
        <w:t>в случае гибели добровольных пожарных</w:t>
      </w:r>
    </w:p>
    <w:p>
      <w:pPr>
        <w:pStyle w:val="ConsPlusNormal"/>
        <w:jc w:val="right"/>
        <w:rPr/>
      </w:pPr>
      <w:r>
        <w:rPr/>
        <w:t>и работников добровольной пожарной охраны,</w:t>
      </w:r>
    </w:p>
    <w:p>
      <w:pPr>
        <w:pStyle w:val="ConsPlusNormal"/>
        <w:jc w:val="right"/>
        <w:rPr/>
      </w:pPr>
      <w:r>
        <w:rPr/>
        <w:t>получения добровольными пожарными увечья</w:t>
      </w:r>
    </w:p>
    <w:p>
      <w:pPr>
        <w:pStyle w:val="ConsPlusNormal"/>
        <w:jc w:val="right"/>
        <w:rPr/>
      </w:pPr>
      <w:r>
        <w:rPr/>
        <w:t>(ранения, травмы, контузии), заболе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8" w:name="P218"/>
      <w:bookmarkEnd w:id="18"/>
      <w:r>
        <w:rPr/>
        <w:t>ЗАКЛЮЧЕНИЕ ОБ ОТКАЗЕ В ПРЕДОСТАВЛЕНИИ</w:t>
      </w:r>
    </w:p>
    <w:p>
      <w:pPr>
        <w:pStyle w:val="ConsPlusNormal"/>
        <w:jc w:val="center"/>
        <w:rPr/>
      </w:pPr>
      <w:r>
        <w:rPr/>
        <w:t>ЕДИНОВРЕМЕННОГО ПОСОБИЯ</w:t>
      </w:r>
    </w:p>
    <w:p>
      <w:pPr>
        <w:pStyle w:val="ConsPlusNormal"/>
        <w:jc w:val="center"/>
        <w:rPr/>
      </w:pPr>
      <w:r>
        <w:rPr/>
        <w:t>члену(ам) семьи погибшего - получателю(ям)</w:t>
      </w:r>
    </w:p>
    <w:p>
      <w:pPr>
        <w:pStyle w:val="ConsPlusNormal"/>
        <w:jc w:val="center"/>
        <w:rPr/>
      </w:pPr>
      <w:r>
        <w:rPr/>
        <w:t>единовременного пособ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84"/>
        <w:gridCol w:w="2721"/>
        <w:gridCol w:w="2324"/>
        <w:gridCol w:w="2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заявителя (по данным документа, удостоверяющего личность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документа, удостоверяющего личность (наименование документа, серия, номер, кем и когда выдан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жительства (по данным документа, удостоверяющего личность), телеф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ы отказа в предоставлении единовременного пособ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Банковские реквизиты (реквизиты организации федеральной почтовой связ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)   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)   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Ф.И.О.)                      (подпись)</w:t>
      </w:r>
    </w:p>
    <w:p>
      <w:pPr>
        <w:pStyle w:val="ConsPlusNonformat"/>
        <w:jc w:val="both"/>
        <w:rPr/>
      </w:pPr>
      <w:r>
        <w:rPr/>
        <w:t>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выплаты единовременных пособий</w:t>
      </w:r>
    </w:p>
    <w:p>
      <w:pPr>
        <w:pStyle w:val="ConsPlusNormal"/>
        <w:jc w:val="right"/>
        <w:rPr/>
      </w:pPr>
      <w:r>
        <w:rPr/>
        <w:t>в случае гибели добровольных пожарных</w:t>
      </w:r>
    </w:p>
    <w:p>
      <w:pPr>
        <w:pStyle w:val="ConsPlusNormal"/>
        <w:jc w:val="right"/>
        <w:rPr/>
      </w:pPr>
      <w:r>
        <w:rPr/>
        <w:t>и работников добровольной пожарной охраны,</w:t>
      </w:r>
    </w:p>
    <w:p>
      <w:pPr>
        <w:pStyle w:val="ConsPlusNormal"/>
        <w:jc w:val="right"/>
        <w:rPr/>
      </w:pPr>
      <w:r>
        <w:rPr/>
        <w:t>получения добровольными пожарными увечья</w:t>
      </w:r>
    </w:p>
    <w:p>
      <w:pPr>
        <w:pStyle w:val="ConsPlusNormal"/>
        <w:jc w:val="right"/>
        <w:rPr/>
      </w:pPr>
      <w:r>
        <w:rPr/>
        <w:t>(ранения, травмы, контузии), заболе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259"/>
      <w:bookmarkEnd w:id="19"/>
      <w:r>
        <w:rPr/>
        <w:t>ЗАКЛЮЧЕНИЕ ОБ ОТКАЗЕ В ПРЕДОСТАВЛЕНИИ</w:t>
      </w:r>
    </w:p>
    <w:p>
      <w:pPr>
        <w:pStyle w:val="ConsPlusNormal"/>
        <w:jc w:val="center"/>
        <w:rPr/>
      </w:pPr>
      <w:r>
        <w:rPr/>
        <w:t>ЕДИНОВРЕМЕННОГО ПОСОБИЯ</w:t>
      </w:r>
    </w:p>
    <w:p>
      <w:pPr>
        <w:pStyle w:val="ConsPlusNormal"/>
        <w:jc w:val="center"/>
        <w:rPr/>
      </w:pPr>
      <w:r>
        <w:rPr/>
        <w:t>добровольному(ым) пожарному(ым), получившему(им) увечье</w:t>
      </w:r>
    </w:p>
    <w:p>
      <w:pPr>
        <w:pStyle w:val="ConsPlusNormal"/>
        <w:jc w:val="center"/>
        <w:rPr/>
      </w:pPr>
      <w:r>
        <w:rPr/>
        <w:t>(ранение, травму, контузию), заболевание в период</w:t>
      </w:r>
    </w:p>
    <w:p>
      <w:pPr>
        <w:pStyle w:val="ConsPlusNormal"/>
        <w:jc w:val="center"/>
        <w:rPr/>
      </w:pPr>
      <w:r>
        <w:rPr/>
        <w:t>исполнения им (ими) обязанностей добровольного пожарного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84"/>
        <w:gridCol w:w="2721"/>
        <w:gridCol w:w="2324"/>
        <w:gridCol w:w="2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заявителя (по данным документа, удостоверяющего личность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документа, удостоверяющего личность (наименование документа, серия, номер, кем и когда выдан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жительства (по данным документа, удостоверяющего личность), телефо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ы отказа в предоставлении единовременного пособ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Банковские реквизиты (реквизиты организации федеральной почтовой связи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Члены комисс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)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)                   (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)                   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E8E45541FDAD6E7AEA1CB3DDF343495DEE405B88DD0254FB8D680BC9948E0B1BE9E0D8A03374CE950FE0145EF5943D43EEE97FC5FCF2B50F379ABP2C5K" TargetMode="External"/><Relationship Id="rId4" Type="http://schemas.openxmlformats.org/officeDocument/2006/relationships/hyperlink" Target="consultantplus://offline/ref=EE8E45541FDAD6E7AEA1CB3DDF343495DEE405B884D92A43B9DDDDB69111ECB3B991529D047E40E850FE0747E30646C12FB69BFB47D12F4AEF7BA927P7C6K" TargetMode="External"/><Relationship Id="rId5" Type="http://schemas.openxmlformats.org/officeDocument/2006/relationships/hyperlink" Target="consultantplus://offline/ref=EE8E45541FDAD6E7AEA1CB3DDF343495DEE405B880D02145B3D680BC9948E0B1BE9E0D8A03374CE950FE0646EF5943D43EEE97FC5FCF2B50F379ABP2C5K" TargetMode="External"/><Relationship Id="rId6" Type="http://schemas.openxmlformats.org/officeDocument/2006/relationships/hyperlink" Target="consultantplus://offline/ref=EE8E45541FDAD6E7AEA1CB3DDF343495DEE405B880D02145B3D680BC9948E0B1BE9E0D8A03374CE950FE0642EF5943D43EEE97FC5FCF2B50F379ABP2C5K" TargetMode="External"/><Relationship Id="rId7" Type="http://schemas.openxmlformats.org/officeDocument/2006/relationships/hyperlink" Target="consultantplus://offline/ref=EE8E45541FDAD6E7AEA1CB3DDF343495DEE405B880D02145B3D680BC9948E0B1BE9E0D8A03374CE950FE0643EF5943D43EEE97FC5FCF2B50F379ABP2C5K" TargetMode="External"/><Relationship Id="rId8" Type="http://schemas.openxmlformats.org/officeDocument/2006/relationships/hyperlink" Target="consultantplus://offline/ref=EE8E45541FDAD6E7AEA1CB3DDF343495DEE405B880D02145B3D680BC9948E0B1BE9E0D8A03374CE950FE0143EF5943D43EEE97FC5FCF2B50F379ABP2C5K" TargetMode="External"/><Relationship Id="rId9" Type="http://schemas.openxmlformats.org/officeDocument/2006/relationships/hyperlink" Target="consultantplus://offline/ref=EE8E45541FDAD6E7AEA1CB3DDF343495DEE405B880D02145B3D680BC9948E0B1BE9E0D8A03374CE950FE0F47EF5943D43EEE97FC5FCF2B50F379ABP2C5K" TargetMode="External"/><Relationship Id="rId10" Type="http://schemas.openxmlformats.org/officeDocument/2006/relationships/hyperlink" Target="consultantplus://offline/ref=EE8E45541FDAD6E7AEA1CB3DDF343495DEE405B88DD0254FB8D680BC9948E0B1BE9E0D8A03374CE950FE0145EF5943D43EEE97FC5FCF2B50F379ABP2C5K" TargetMode="External"/><Relationship Id="rId11" Type="http://schemas.openxmlformats.org/officeDocument/2006/relationships/hyperlink" Target="consultantplus://offline/ref=EE8E45541FDAD6E7AEA1CB3DDF343495DEE405B88DD0254FB8D680BC9948E0B1BE9E0D8A03374CE950FE0142EF5943D43EEE97FC5FCF2B50F379ABP2C5K" TargetMode="External"/><Relationship Id="rId12" Type="http://schemas.openxmlformats.org/officeDocument/2006/relationships/hyperlink" Target="consultantplus://offline/ref=EE8E45541FDAD6E7AEA1CB3DDF343495DEE405B88DD0254FB8D680BC9948E0B1BE9E0D8A03374CE950FE0141EF5943D43EEE97FC5FCF2B50F379ABP2C5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2:00Z</dcterms:created>
  <dc:creator>osp_9</dc:creator>
  <dc:description/>
  <dc:language>en-US</dc:language>
  <cp:lastModifiedBy>osp_9</cp:lastModifiedBy>
  <dcterms:modified xsi:type="dcterms:W3CDTF">2020-04-16T10:02:00Z</dcterms:modified>
  <cp:revision>1</cp:revision>
  <dc:subject/>
  <dc:title/>
</cp:coreProperties>
</file>