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962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20"/>
          <w:tab w:val="left" w:pos="6237" w:leader="none"/>
        </w:tabs>
        <w:autoSpaceDE w:val="false"/>
        <w:ind w:left="4678" w:hanging="0"/>
        <w:jc w:val="right"/>
        <w:rPr/>
      </w:pPr>
      <w:r>
        <w:rPr>
          <w:sz w:val="28"/>
          <w:szCs w:val="28"/>
        </w:rPr>
        <w:t xml:space="preserve">к приказу Главного управления </w:t>
        <w:br/>
        <w:t xml:space="preserve">МЧС России по Удмуртской Республике </w:t>
      </w:r>
    </w:p>
    <w:p>
      <w:pPr>
        <w:pStyle w:val="Normal"/>
        <w:tabs>
          <w:tab w:val="clear" w:pos="720"/>
          <w:tab w:val="left" w:pos="6237" w:leader="none"/>
        </w:tabs>
        <w:autoSpaceDE w:val="false"/>
        <w:ind w:left="4962" w:hanging="0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от 31.12.2019 № 614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аттестационной комиссии Главного управления МЧС России по Удмуртской Республике по соблюдению требований к служебному поведению федеральных государственных служащих и урегулированию конфликта интересов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им Положением определяется порядок формирования </w:t>
        <w:br/>
        <w:t xml:space="preserve">и деятельности аттестационной комиссии Главного управления МЧС России </w:t>
        <w:br/>
        <w:t>по Удмуртской Республике по соблюдению требований к служебному поведению федеральных государственных служащих и урегулированию конфликта интересов (далее – комиссия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миссия в своей деятельности руководствуется Конституцией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нормативными правовыми актами МЧС России и настоящим Положение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851"/>
        <w:jc w:val="both"/>
        <w:rPr/>
      </w:pPr>
      <w:r>
        <w:rPr>
          <w:sz w:val="28"/>
          <w:szCs w:val="28"/>
        </w:rPr>
        <w:t>Основной задачей комиссии является содействие руководству Главного управления МЧС России по Удмуртской Республике (далее – Главное управление)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а) в обеспечении соблюдения федеральными государственными служащими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 (далее – государственные служащие) ограничений и запретов, требований </w:t>
        <w:br/>
        <w:t xml:space="preserve">о предотвращении или урегулировании конфликта интересов, а также в обеспечении исполнения ими обязанностей, установленных Федеральным законом от 25 декабря 2008 года № 273-ФЗ «О противодействии коррупции», другими федеральными законами (далее – требования к служебному поведению и (или) требования </w:t>
        <w:br/>
        <w:t>об урегулировании конфликта интересов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 в осуществлении в Главном управлении мер по предупреждению коррупци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851"/>
        <w:jc w:val="both"/>
        <w:rPr/>
      </w:pPr>
      <w:r>
        <w:rPr>
          <w:sz w:val="28"/>
          <w:szCs w:val="28"/>
        </w:rPr>
        <w:t xml:space="preserve">Комиссией рассматриваются вопросы, связанные с соблюдением требований к служебному поведению и (или) требований об урегулировании конфликта интересов, в отношении государственных служащих, замещающих должности федеральной государственной службы (далее – должности государственной службы) в Главном управлении, а также в отношении государственных служащих, замещающих должности в федеральном государственном бюджетном учреждении «Судебно-экспертное учреждение федеральной противопожарной службы «Испытательная пожарная лаборатория» </w:t>
        <w:br/>
        <w:t>по Удмуртской Республике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просы, связанные с соблюдением требований к служебному поведению и (или) требований об урегулировании конфликта интересов, в отношении государственных служащих, замещающих должности государственной службы, назначение на которые и освобождение от которых осуществляются Президентом Российской Федерации, рассматриваются президиумом Совета при Президенте Российской Федерации по противодействию коррупции. </w:t>
      </w:r>
    </w:p>
    <w:p>
      <w:pPr>
        <w:pStyle w:val="Normal"/>
        <w:tabs>
          <w:tab w:val="clear" w:pos="720"/>
          <w:tab w:val="left" w:pos="1276" w:leader="none"/>
        </w:tabs>
        <w:ind w:firstLine="851"/>
        <w:jc w:val="both"/>
        <w:rPr/>
      </w:pPr>
      <w:bookmarkStart w:id="0" w:name="sub_1004"/>
      <w:bookmarkEnd w:id="0"/>
      <w:r>
        <w:rPr>
          <w:sz w:val="28"/>
          <w:szCs w:val="28"/>
        </w:rPr>
        <w:t xml:space="preserve">Вопросы, связанные с соблюдением требований к служебному поведению </w:t>
        <w:br/>
        <w:t xml:space="preserve">и (или) требований об урегулировании конфликта интересов  в отношении государственных служащих, замещающих должности руководителей и заместителей руководителей территориальных органов МЧС России (за исключением государственных служащих, замещающих должности руководителей и заместителей руководителей территориальных органов МЧС России, назначение на которые </w:t>
        <w:br/>
        <w:t xml:space="preserve">и освобождение от которых осуществляются Президентом Российской Федерации), рассматриваются аттестационной комиссией МЧС России по соблюдению требований к служебному поведению федеральных государственных служащих </w:t>
        <w:br/>
        <w:t>и урегулированию конфликта интересо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ind w:left="0" w:firstLine="851"/>
        <w:jc w:val="both"/>
        <w:rPr/>
      </w:pPr>
      <w:bookmarkStart w:id="1" w:name="sub_1004"/>
      <w:bookmarkEnd w:id="1"/>
      <w:r>
        <w:rPr>
          <w:sz w:val="28"/>
          <w:szCs w:val="28"/>
        </w:rPr>
        <w:t>Комиссия образуется приказом Главного управления, которым утверждается состав комиссии.</w:t>
      </w:r>
    </w:p>
    <w:p>
      <w:pPr>
        <w:pStyle w:val="Normal"/>
        <w:tabs>
          <w:tab w:val="clear" w:pos="720"/>
          <w:tab w:val="left" w:pos="127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став комиссии входят председатель, его заместитель, назначаемый </w:t>
        <w:br/>
        <w:t xml:space="preserve">из числа членов комиссии, замещающих должности государственной службы </w:t>
        <w:br/>
        <w:t>в Главном управлении, секретарь и члены комиссии. Все члены комиссии при принятии решений обладают равными правами. В отсутствие председателя комиссии его обязанности исполняет заместитель председателя комиссии.</w:t>
      </w:r>
    </w:p>
    <w:p>
      <w:pPr>
        <w:pStyle w:val="Normal"/>
        <w:tabs>
          <w:tab w:val="clear" w:pos="720"/>
          <w:tab w:val="left" w:pos="1276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осуществляет руководство деятельностью комиссии.</w:t>
      </w:r>
    </w:p>
    <w:p>
      <w:pPr>
        <w:pStyle w:val="Normal"/>
        <w:tabs>
          <w:tab w:val="clear" w:pos="720"/>
          <w:tab w:val="left" w:pos="1276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ериод временного отсутствия председателя комиссии его обязанности исполняет заместитель председателя комиссии.</w:t>
      </w:r>
    </w:p>
    <w:p>
      <w:pPr>
        <w:pStyle w:val="Normal"/>
        <w:tabs>
          <w:tab w:val="clear" w:pos="720"/>
          <w:tab w:val="left" w:pos="1276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работы комиссии осуществляется секретарем комиссии.</w:t>
      </w:r>
    </w:p>
    <w:p>
      <w:pPr>
        <w:pStyle w:val="Normal"/>
        <w:tabs>
          <w:tab w:val="clear" w:pos="720"/>
          <w:tab w:val="left" w:pos="1276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ериод временного отсутствия секретаря комиссии его обязанности возлагаются председателем комиссии на одного из ее членов.</w:t>
      </w:r>
    </w:p>
    <w:p>
      <w:pPr>
        <w:pStyle w:val="Normal"/>
        <w:tabs>
          <w:tab w:val="clear" w:pos="720"/>
          <w:tab w:val="left" w:pos="1276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се члены комиссии при принятии решений обладают равными правами.</w:t>
      </w:r>
    </w:p>
    <w:p>
      <w:pPr>
        <w:pStyle w:val="Normal"/>
        <w:tabs>
          <w:tab w:val="clear" w:pos="720"/>
          <w:tab w:val="left" w:pos="127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ь комиссии правом голоса при принятии решений комиссией </w:t>
        <w:br/>
        <w:t>не обладает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став комиссии входят:</w:t>
      </w:r>
    </w:p>
    <w:p>
      <w:pPr>
        <w:pStyle w:val="Normal"/>
        <w:tabs>
          <w:tab w:val="clear" w:pos="720"/>
          <w:tab w:val="left" w:pos="1276" w:leader="none"/>
        </w:tabs>
        <w:ind w:firstLine="851"/>
        <w:jc w:val="both"/>
        <w:rPr/>
      </w:pPr>
      <w:r>
        <w:rPr>
          <w:sz w:val="28"/>
          <w:szCs w:val="28"/>
        </w:rPr>
        <w:t>а) первый заместитель начальника или заместитель начальника Главного управления (председатель комиссии), заместитель начальника Главного управления (по Государственной противопожарной службе) –</w:t>
      </w:r>
      <w:r>
        <w:rPr>
          <w:spacing w:val="-2"/>
          <w:sz w:val="28"/>
          <w:szCs w:val="28"/>
        </w:rPr>
        <w:t xml:space="preserve"> начальник управления </w:t>
      </w:r>
      <w:r>
        <w:rPr>
          <w:sz w:val="28"/>
          <w:szCs w:val="28"/>
        </w:rPr>
        <w:t>организации пожаротушения и проведения аварийно-спасательных работ Главного управления (заместитель председателя комиссии), должностное лицо, ответственное за работу по профилактике коррупционных и иных правонарушений в Главном управлении (секретарь комиссии), начальник отдела кадровой, воспитательной работы и профессионального обучения Главного управления, начальник юридического отдела Главного управления, иные члены комиссии;</w:t>
      </w:r>
    </w:p>
    <w:p>
      <w:pPr>
        <w:pStyle w:val="Normal"/>
        <w:tabs>
          <w:tab w:val="clear" w:pos="720"/>
          <w:tab w:val="left" w:pos="1276" w:leader="none"/>
        </w:tabs>
        <w:ind w:firstLine="851"/>
        <w:jc w:val="both"/>
        <w:rPr/>
      </w:pPr>
      <w:r>
        <w:rPr>
          <w:sz w:val="28"/>
          <w:szCs w:val="28"/>
        </w:rPr>
        <w:t>б) представитель (представители) научных организаций и образовательных учреждений среднего, высшего и дополнительного профессионального образования, деятельность которых связана с государственной службо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став комиссии могут также включаться представители Региональной общественной организации ветеранов и пенсионеров Главного управления (далее – Совет ветеранов) и Общественного совета при Главном управлени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ца, указанные в подпункте «б» пункта 7 и в пункте 8 настоящего Положения, включаются в состав комиссии в установленном порядке </w:t>
        <w:br/>
        <w:t>по согласованию с научными организациями и образовательными учреждениями среднего, высшего и дополнительного профессионального образования, с Советом ветеранов и Общественным советом при Главном управлении на основании запроса начальника Главного управления. Согласование осуществляется в 10-дневный срок со дня получения запрос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о членов комиссии, не замещающих должности государственной службы в Главном управлении, должно составлять не менее одной четверти </w:t>
        <w:br/>
        <w:t>от общего числа членов комисси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 комиссии формируется таким образом, чтобы исключить возможность возникновения конфликта интересов, который мог бы повлиять </w:t>
        <w:br/>
        <w:t>на принимаемые комиссией реше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заседаниях комиссии с правом совещательного голоса участвую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а) непосредственный руководитель (заместитель руководителя) государственного служащего, в отношении которого комиссией рассматривается вопрос о соблюдении требований к служебному поведению и (или) требований </w:t>
        <w:br/>
        <w:t>об урегулировании конфликта интересов, и определяемые председателем комиссии два государственных служащих, замещающих в Главном управлении должности государственной службы, аналогичные должности, замещаемой государственным служащим, в отношении которого комиссией рассматривается этот вопрос;</w:t>
      </w:r>
    </w:p>
    <w:p>
      <w:pPr>
        <w:pStyle w:val="Normal"/>
        <w:tabs>
          <w:tab w:val="clear" w:pos="720"/>
          <w:tab w:val="left" w:pos="1418" w:leader="none"/>
        </w:tabs>
        <w:ind w:firstLine="851"/>
        <w:jc w:val="both"/>
        <w:rPr/>
      </w:pPr>
      <w:r>
        <w:rPr>
          <w:sz w:val="28"/>
          <w:szCs w:val="28"/>
        </w:rPr>
        <w:t xml:space="preserve">б) другие государственные служащие, замещающие должности государственной службы в Главном управлении; специалисты, которые могут дать пояснения по вопросам государственной службы и вопросам, рассматриваемым комиссией; должностные лица других государственных органов, органов местного самоуправления; представители заинтересованных организаций; представитель государственного служащего, в отношении которого комиссией рассматривается вопрос о соблюдении требований к служебному поведению и (или) требований </w:t>
        <w:br/>
        <w:t xml:space="preserve">об урегулировании конфликта интересов, – по решению председателя комиссии, принимаемому в каждом конкретном случае отдельно не менее чем за три дня </w:t>
        <w:br/>
        <w:t>до дня заседания комиссии на основании ходатайства государственного служащего, в отношении которого комиссией рассматривается этот вопрос, или любого члена комисси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едание комиссии считается правомочным, если на нем присутствует не менее двух третей от общего числа членов комиссии. Проведение заседаний </w:t>
        <w:br/>
        <w:t>с участием только членов комиссии, замещающих должности государственной службы в Главном управлении, недопустимо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В таком случае соответствующий член комиссии </w:t>
        <w:br/>
        <w:t>не принимает участия в рассмотрении указанного вопрос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аниями для проведения заседания комиссии являютс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а) представление начальником Главного управления в соответствии </w:t>
        <w:br/>
        <w:t xml:space="preserve">с пунктом 31 Положения о проверке достоверности и полноты сведений, представляемых гражданами, претендующими на замещение должностей федеральной государственной службы, и федеральными государственными служащими, и соблюдения федеральными государственными служащими требований к служебному поведению, утвержденного Указом Президента Российской Федерации от 21 сентября 2009 года № 1065 (далее – Положение </w:t>
        <w:br/>
        <w:t>о проверке), материалов проверки, свидетельствующих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 представлении государственным служащим недостоверных или неполных сведений, предусмотренных подпунктом «а» пункта 1 Положения о проверке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 несоблюдении государственным служащим требований к служебному поведению и (или) требований об урегулировании конфликта интересов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 представлении государственным служащим недостоверных или неполных сведений, предусмотренных частью 1 статьи 3 Федерального закона от 3 декабря 2012 года № 230-ФЗ «О контроле за соответствием расходов лиц, замещающих государственные должности, и иных лиц их доходам» (далее – Федеральный закон «О контроле за соответствием расходов лиц, замещающих государственные должности, и иных лиц их доходам»)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б) поступившее в установленном порядке в Главное управлени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бращение гражданина, замещавшего в Главном управлении, федеральных государственных казенных учреждениях «1 отряд федеральной противопожарной службы по Удмуртской Республике», «2 отряд федеральной противопожарной службы по Удмуртской Республике», федеральном казенном учреждении «Центр управления в кризисных ситуациях Главного управления МЧС России </w:t>
        <w:br/>
        <w:t>по Удмуртской Республике», должность государственной службы, включенную в</w:t>
        <w:br/>
        <w:t xml:space="preserve"> перечень должностей, утвержденный нормативным правовым актом Российской Федерации, о даче согласия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государственному управлению этой организацией входили </w:t>
        <w:br/>
        <w:t>в его должностные (служебные) обязанности, до истечения двух лет со дня увольнения с государственной служб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явление государственного служащего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уведомление коммерческой или некоммерческой организации о заключении с гражданином, замещавшим должность государственной службы в Главном управлении, федеральных государственных казенных учреждениях «1 отряд федеральной противопожарной службы по Удмуртской Республике», «2 отряд федеральной противопожарной службы по Удмуртской Республике», федеральном казенном учреждении «Центр управления в кризисных ситуациях Главного управления МЧС России по Удмуртской Республике», трудового или гражданско-правового договора на выполнение работ (оказание услуг), если отдельные функции государственного управления данной организацией входили в его должностные (служебные) обязанности, исполняемые во время замещения должности в Главном управлении, при условии, что указанному гражданину комиссией ранее было отказано во вступлении в трудовые и гражданско-правовые отношения с данной организацией или что вопрос о даче согласия такому гражданину на замещение им должности в коммерческой или некоммерческой организации либо на выполнение им работы на условиях гражданско-правового договора в коммерческой или некоммерческой организации комиссией не рассматривалс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заявление государственного служащего о невозможности выполнить требования Федерального закона от 7 мая 2013 г. № 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 (далее – Федеральный закон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) в связи с арестом, запретом распоряжения, наложенными компетентными органами иностранного государства в соответствии </w:t>
        <w:br/>
        <w:t xml:space="preserve">с законодательством данного иностранного государства, на территории которого находятся счета (вклады), осуществляется хранение наличных денежных средств </w:t>
        <w:br/>
        <w:t>и ценностей в иностранном банке и (или) имеются иностранные финансовые инструменты, или в связи с иными обстоятельствами, не зависящими от его воли или воли его супруги (супруга) и несовершеннолетних дет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государственного служащего о возникновении личной заинтересованности при исполнении должностных обязанностей, которая приводит или может привести к конфликту интересов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) представление начальника Главного управления или любого члена комиссии, касающееся обеспечения соблюдения государственным служащим требований к служебному поведению и (или) требований об урегулировании конфликта интересов либо осуществления в Главном управлении мер </w:t>
        <w:br/>
        <w:t>по предупреждению коррупции.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 w:val="28"/>
          <w:szCs w:val="28"/>
        </w:rPr>
        <w:t xml:space="preserve">Материалы проверки, представляемые начальником Главного управления в соответствии с подпунктом «а» пункта 15 настоящего Положения, передаются </w:t>
        <w:br/>
        <w:t>в комиссию в течение 10 рабочих дней со дня ее заверш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атериалы проверки включают в себ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формацию, послужившую основанием для проведения проверк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шение о проведении проверк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копию направленного государственному служащему письма, в котором </w:t>
        <w:br/>
        <w:t>он уведомлен о начале проведения в отношении него проверк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яснения государственного служащего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ные государственным служащим дополнительные материал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пии запросов и ответы на них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формацию, полученную от физических лиц, или справки о проведенных беседах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доклад должностного лица, которому поручена организация проведения или проведение проверки, о ее результатах должностному лицу, принявшему решение </w:t>
        <w:br/>
        <w:t>о проведении проверк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правку об ознакомлении государственного служащего с результатами проверк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одлинник справки о доходах, об имуществе и обязательствах имущественного характера представляется в комиссию соответствующим кадровым органом по решению начальника Главного управления в соответствии </w:t>
        <w:br/>
        <w:t>с законодательством Российской Федер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миссия не рассматривает сообщения о преступлениях и административных правонарушениях, а также анонимные обращения, не проводит проверки по фактам нарушения служебной дисциплины.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 w:val="28"/>
          <w:szCs w:val="28"/>
        </w:rPr>
        <w:t xml:space="preserve">В обращении, указанном в абзаце втором подпункта «б» пункта 15 настоящего Положения, должна содержаться следующая информация: фамилия, имя, отчество гражданина, дата его рождения, адрес места жительства, замещаемые должности в течение последних двух лет до дня увольнения с государственной службы, наименование, местонахождение коммерческой или некоммерческой организации, характер ее деятельности, должностные (служебные) обязанности, исполняемые гражданином во время замещения им должности государственной службы, функции по государственному управлению в отношении коммерческой или некоммерческой организации, вид договора (трудовой или гражданско-правовой), предполагаемый срок его действия, сумма оплаты за выполнение (оказание) </w:t>
        <w:br/>
        <w:t>по договору работ (услуг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отделе кадровой, воспитательной работы и профессионального обучения Главного управления осуществляется рассмотрение обращения, по результатам которого подготавливается мотивированное заключение по существу обращения </w:t>
        <w:br/>
        <w:t>с учетом требований статьи 12 Федерального закона от 25 декабря 2008 года № 273</w:t>
        <w:noBreakHyphen/>
        <w:t>ФЗ «О противодействии коррупции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ращение может быть подано государственным служащим, планирующим свое увольнение с государственной службы, и подлежит рассмотрению комиссией в соответствии с настоящим Положением.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, указанное в абзаце четвертом подпункта «б» пункта 15 настоящего Положения, рассматривается отделом кадровой, воспитательной работы и профессионального обучения Главного управления, которое осуществляет подготовку мотивированного заключения о соблюдении гражданином, замещавшим должность государственной службы в Главном управлении, требований статьи 12 Федерального закона от 25 декабря 2008 года № 273-ФЗ «О противодействии коррупции».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, указанное в абзаце шестом подпункта «б» пункта 15 настоящего Положения, рассматривается отделом кадровой, воспитательной работы и профессионального обучения Главного управления, которое осуществляет подготовку мотивированного заключения по результатам рассмотрения уведомления.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одготовке мотивированного заключения по результатам рассмотрения обращения, указанного в абзаце втором подпункта «б» пункта 15 настоящего Положения, или уведомлений, указанных в абзаце четвертом и шестом подпункта «б» пункта 15 настоящего Положения, должностные лица отдела кадровой, воспитательной работы и профессионального обучения Главного управления имеют право проводить собеседование с государственным служащим, представившим обращение или уведомление, получать от него письменные пояснения, а начальник Главного управления может направлять в установленном порядке запросы в государственные органы, органы местного самоуправления </w:t>
        <w:br/>
        <w:t>и заинтересованные организации. Обращение или уведомление, а также заключение и другие материалы в течение семи рабочих дней со дня поступления обращения или уведомления представляются председателю комиссии. В случае направления запросов обращение или уведомление, а также заключение и другие материалы представляются председателю комиссии в течение 45 дней со дня поступления обращения или уведомления. Указанный срок может быть продлен, но не более чем на 30 дней.</w:t>
      </w:r>
    </w:p>
    <w:p>
      <w:pPr>
        <w:pStyle w:val="Normal"/>
        <w:numPr>
          <w:ilvl w:val="1"/>
          <w:numId w:val="2"/>
        </w:numPr>
        <w:ind w:left="0" w:firstLine="851"/>
        <w:jc w:val="both"/>
        <w:rPr/>
      </w:pPr>
      <w:r>
        <w:rPr>
          <w:sz w:val="28"/>
          <w:szCs w:val="28"/>
        </w:rPr>
        <w:t>Мотивированные заключения, предусмотренные пунктами 17, 18 и 19 настоящего Положения, должны содержать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6" w:leader="none"/>
        </w:tabs>
        <w:autoSpaceDE w:val="false"/>
        <w:ind w:left="0" w:firstLine="851"/>
        <w:jc w:val="both"/>
        <w:rPr/>
      </w:pPr>
      <w:r>
        <w:rPr>
          <w:sz w:val="28"/>
          <w:szCs w:val="28"/>
        </w:rPr>
        <w:t xml:space="preserve">информацию, изложенную в обращениях или уведомлениях, указанных в </w:t>
      </w:r>
      <w:hyperlink r:id="rId2">
        <w:r>
          <w:rPr>
            <w:rStyle w:val="InternetLink"/>
            <w:sz w:val="28"/>
            <w:szCs w:val="28"/>
          </w:rPr>
          <w:t>абзацах втором</w:t>
        </w:r>
      </w:hyperlink>
      <w:r>
        <w:rPr>
          <w:sz w:val="28"/>
          <w:szCs w:val="28"/>
        </w:rPr>
        <w:t xml:space="preserve">, </w:t>
      </w:r>
      <w:hyperlink r:id="rId3">
        <w:r>
          <w:rPr>
            <w:rStyle w:val="InternetLink"/>
            <w:sz w:val="28"/>
            <w:szCs w:val="28"/>
          </w:rPr>
          <w:t>четвертом</w:t>
        </w:r>
      </w:hyperlink>
      <w:r>
        <w:rPr>
          <w:sz w:val="28"/>
          <w:szCs w:val="28"/>
        </w:rPr>
        <w:t xml:space="preserve"> и </w:t>
      </w:r>
      <w:hyperlink r:id="rId4">
        <w:r>
          <w:rPr>
            <w:rStyle w:val="InternetLink"/>
            <w:sz w:val="28"/>
            <w:szCs w:val="28"/>
          </w:rPr>
          <w:t>шестом подпункта «б» пункта 15</w:t>
        </w:r>
      </w:hyperlink>
      <w:r>
        <w:rPr>
          <w:sz w:val="28"/>
          <w:szCs w:val="28"/>
        </w:rPr>
        <w:t xml:space="preserve"> настоящего Положени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6" w:leader="none"/>
        </w:tabs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формацию, полученную от государственных органов, органов местного самоуправления и заинтересованных организаций на основании запросов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6" w:leader="none"/>
        </w:tabs>
        <w:autoSpaceDE w:val="false"/>
        <w:ind w:left="0" w:firstLine="851"/>
        <w:jc w:val="both"/>
        <w:rPr/>
      </w:pPr>
      <w:r>
        <w:rPr>
          <w:sz w:val="28"/>
          <w:szCs w:val="28"/>
        </w:rPr>
        <w:t xml:space="preserve">мотивированный вывод по результатам предварительного рассмотрения обращений и уведомлений, указанных в </w:t>
      </w:r>
      <w:hyperlink r:id="rId5">
        <w:r>
          <w:rPr>
            <w:rStyle w:val="InternetLink"/>
            <w:sz w:val="28"/>
            <w:szCs w:val="28"/>
          </w:rPr>
          <w:t>абзацах втором</w:t>
        </w:r>
      </w:hyperlink>
      <w:r>
        <w:rPr>
          <w:sz w:val="28"/>
          <w:szCs w:val="28"/>
        </w:rPr>
        <w:t xml:space="preserve">, </w:t>
      </w:r>
      <w:hyperlink r:id="rId6">
        <w:r>
          <w:rPr>
            <w:rStyle w:val="InternetLink"/>
            <w:sz w:val="28"/>
            <w:szCs w:val="28"/>
          </w:rPr>
          <w:t>четвертом</w:t>
        </w:r>
      </w:hyperlink>
      <w:r>
        <w:rPr>
          <w:sz w:val="28"/>
          <w:szCs w:val="28"/>
        </w:rPr>
        <w:t xml:space="preserve"> и </w:t>
      </w:r>
      <w:hyperlink r:id="rId7">
        <w:r>
          <w:rPr>
            <w:rStyle w:val="InternetLink"/>
            <w:sz w:val="28"/>
            <w:szCs w:val="28"/>
          </w:rPr>
          <w:t>шестом подпункта «б» пункта 15</w:t>
        </w:r>
      </w:hyperlink>
      <w:r>
        <w:rPr>
          <w:sz w:val="28"/>
          <w:szCs w:val="28"/>
        </w:rPr>
        <w:t xml:space="preserve"> настоящего Положения, а также рекомендации </w:t>
        <w:br/>
        <w:t xml:space="preserve">для принятия одного из решений в соответствии с </w:t>
      </w:r>
      <w:hyperlink r:id="rId8">
        <w:r>
          <w:rPr>
            <w:rStyle w:val="InternetLink"/>
            <w:sz w:val="28"/>
            <w:szCs w:val="28"/>
          </w:rPr>
          <w:t>пунктами 29</w:t>
        </w:r>
      </w:hyperlink>
      <w:r>
        <w:rPr>
          <w:sz w:val="28"/>
          <w:szCs w:val="28"/>
        </w:rPr>
        <w:t xml:space="preserve">, </w:t>
      </w:r>
      <w:hyperlink r:id="rId9">
        <w:r>
          <w:rPr>
            <w:rStyle w:val="InternetLink"/>
            <w:sz w:val="28"/>
            <w:szCs w:val="28"/>
          </w:rPr>
          <w:t>31</w:t>
        </w:r>
      </w:hyperlink>
      <w:r>
        <w:rPr>
          <w:sz w:val="28"/>
          <w:szCs w:val="28"/>
        </w:rPr>
        <w:t xml:space="preserve">, </w:t>
      </w:r>
      <w:hyperlink r:id="rId10">
        <w:r>
          <w:rPr>
            <w:rStyle w:val="InternetLink"/>
            <w:sz w:val="28"/>
            <w:szCs w:val="28"/>
          </w:rPr>
          <w:t>33</w:t>
        </w:r>
      </w:hyperlink>
      <w:r>
        <w:rPr>
          <w:sz w:val="28"/>
          <w:szCs w:val="28"/>
        </w:rPr>
        <w:t xml:space="preserve"> настоящего Положения или иного решения.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при поступлении к нему в установленном порядке информации, содержащей основания для проведения заседания комисси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а) в 10-дневный срок назначает дату заседания комиссии. При этом дата заседания комиссии не может быть назначена позднее 20 дней со дня поступления указанной информации, за исключением следующих случаев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рассмотрение заявлений, указанных в абзацах третьем и пятом подпункта «б» пункта 15 настоящего Положения, как правило, проводится, не позднее одного месяца со дня истечения срока, установленного для представления сведений </w:t>
        <w:br/>
        <w:t>о доходах, об имуществе и обязательствах имущественного характер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ассмотрение уведомления, указанного в абзаце четвертом подпункта «б» пункта 15 настоящего Положения, проводится, как правило, на очередном (плановом) заседании комисси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б) организует ознакомление государственного служащего, в отношении которого комиссией рассматривается вопрос о соблюдении требований </w:t>
        <w:br/>
        <w:t xml:space="preserve">к служебному поведению и (или) требований об урегулировании конфликта интересов, его представителя, членов комиссии и других лиц, участвующих </w:t>
        <w:br/>
        <w:t xml:space="preserve">в заседании комиссии, с информацией, поступившей в Главное управление </w:t>
        <w:br/>
        <w:t>и с результатами ее проверк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) рассматривает ходатайства о приглашении на заседание комиссии лиц, указанных в подпункте «б» пункта 12 настоящего Положения, принимает решение об их удовлетворении (об отказе в удовлетворении) и о рассмотрении (об отказе </w:t>
        <w:br/>
        <w:t>в рассмотрении) в ходе заседания комиссии дополнительных материалов.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едание комиссии проводится, как правило, в присутствии государственного служащего, в отношении которого рассматривается вопрос </w:t>
        <w:br/>
        <w:t xml:space="preserve">о соблюдении требований к служебному поведению и (или) требований </w:t>
        <w:br/>
        <w:t xml:space="preserve">об урегулировании конфликта интересов, или гражданина, замещавшего должность государственной службы в Главном управлении (далее – гражданин). О намерении лично присутствовать на заседании комиссии государственный служащий или гражданин указывает в обращении, заявлении или уведомлении, представляемых </w:t>
        <w:br/>
        <w:t>в соответствии с подпунктом «б» пункта 15 настоящего Положения.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седания комиссии могут проводиться в отсутствие государственного служащего или гражданина в случа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а) если в обращении, заявлении или уведомлении, предусмотренных подпунктом «б» пункта 15 настоящего Положения, не содержится указания </w:t>
        <w:br/>
        <w:t xml:space="preserve">о намерении государственного служащего или гражданина лично присутствовать </w:t>
        <w:br/>
        <w:t>на заседании комисси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б) если государственный служащий или гражданин, намеревающиеся лично присутствовать на заседании комиссии и надлежащим образом извещенные </w:t>
        <w:br/>
        <w:t>о времени и месте его проведения, не явились на заседание комиссии.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заседании комиссии заслушиваются пояснения государственного служащего или гражданина (с их согласия), и иных лиц, рассматриваются материалы по существу вынесенных на данное заседание вопросов, а также дополнительные материалы.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итогам рассмотрения вопроса, указанного в абзаце втором подпункта «а» пункта 15 настоящего Положения, комиссия принимает одно из следующих решений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а) установить, что сведения, представленные государственным служащим </w:t>
        <w:br/>
        <w:t>в соответствии с подпунктом «а» пункта 1 Положения о проверке, являются достоверными и полным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 установить, что сведения, представленные государственным служащим </w:t>
        <w:br/>
        <w:t xml:space="preserve">в соответствии с подпунктом «а» пункта 1 Положения о проверке, являются недостоверными и (или) неполными. В этом случае комиссия рекомендует начальнику Главного управления применить к государственному служащему конкретную меру ответственности. 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 w:val="28"/>
          <w:szCs w:val="28"/>
        </w:rPr>
        <w:t>По итогам рассмотрения вопроса, указанного в абзаце третьем подпункта «а» пункта 15 настоящего Положения, комиссия принимает одно из следующих решений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а) установить, что государственный служащий соблюдал требования </w:t>
        <w:br/>
        <w:t>к служебному поведению и (или) требования об урегулировании конфликта интересов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б) установить, что государственный служащий не соблюдал требования </w:t>
        <w:br/>
        <w:t xml:space="preserve">к служебному поведению и (или) требования об урегулировании конфликта интересов. В этом случае комиссия рекомендует начальнику Главного управления указать государственному служащему на недопустимость нарушения требований </w:t>
        <w:br/>
        <w:t>к служебному поведению и (или) требований об урегулировании конфликта интересов либо применить к государственному служащему конкретную меру ответственности.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 w:val="28"/>
          <w:szCs w:val="28"/>
        </w:rPr>
        <w:t xml:space="preserve">По итогам рассмотрения вопроса, указанного в абзаце четвертом подпункта «а» пункта 15 настоящего Положения, комиссия принимает одно </w:t>
        <w:br/>
        <w:t>из следующих решений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а) признать, что сведения, представленные государственным служащим </w:t>
        <w:br/>
        <w:t xml:space="preserve">в соответствии с частью 1 статьи 3 Федерального закона «О контроле </w:t>
        <w:br/>
        <w:t>за соответствием расходов лиц, замещающих государственные должности, и иных лиц их доходам», являются достоверными и полным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б) признать, что сведения, представленные государственным служащим </w:t>
        <w:br/>
        <w:t xml:space="preserve">в соответствии с частью 1 статьи 3 Федерального закона «О контроле </w:t>
        <w:br/>
        <w:t xml:space="preserve">за соответствием расходов лиц, замещающих государственные должности, и иных лиц их доходам», являются недостоверными и (или) неполными. В этом случае комиссия рекомендует начальнику Главного управления применить </w:t>
        <w:br/>
        <w:t xml:space="preserve">к государственному служащему конкретную меру ответственности и (или) направить материалы, полученные в результате осуществления контроля </w:t>
        <w:br/>
        <w:t xml:space="preserve">за расходами, в органы прокуратуры и (или) иные государственные органы </w:t>
        <w:br/>
        <w:t>в соответствии с их компетенцией.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 w:val="28"/>
          <w:szCs w:val="28"/>
        </w:rPr>
        <w:t>По итогам рассмотрения вопроса, указанного в абзаце втором подпункта «б» пункта 15 настоящего Положения, комиссия принимает одно из следующих решений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а) дать гражданину согласие на замещение должности в коммерческой </w:t>
        <w:br/>
        <w:t>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государственному управлению этой организацией входили в его должностные (служебные) обязанност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б) отказать гражданину в замещении должности в коммерческой </w:t>
        <w:br/>
        <w:t>или некоммерческой организации либо в выполнении работы на условиях гражданско-правового договора в коммерческой или некоммерческой организации, если отдельные функции по государственному управлению этой организацией входили в его должностные (служебные) обязанности, и мотивировать свой отказ.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 w:val="28"/>
          <w:szCs w:val="28"/>
        </w:rPr>
        <w:t>По итогам рассмотрения вопроса, указанного в абзаце третьем подпункта «б» пункта 15 настоящего Положения, комиссия принимает одно из следующих решений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а) признать, что причина непредставления государственным служащим сведений о доходах, об имуществе и обязательствах имущественного характера своих супруги (супруга) и несовершеннолетних детей является объективной и уважительно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б) признать, что причина непредставления государственным служащим сведений о доходах, об имуществе и обязательствах имущественного характера своих супруги (супруга) и несовершеннолетних детей не является уважительной. В этом случае комиссия рекомендует государственному служащему принять меры по представлению указанных сведени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) признать, что причина непредставления государственным служащим сведений о до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 В этом случае комиссия рекомендует начальнику Главного управления применить к государственному служащему конкретную меру ответственности.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 w:val="28"/>
          <w:szCs w:val="28"/>
        </w:rPr>
        <w:t>По итогам рассмотрения вопроса, указанного в абзаце четвертом подпункта «б» пункта 15 настоящего Положения, комиссия принимает в отношении гражданина, замещавшего должность государственной службы в Главном управлении, одно из следующих решений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а) дать согласие на замещение им должности в коммерческой </w:t>
        <w:br/>
        <w:t>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государственному управлению этой организацией входили в его должностные (служебные) обязанност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б) установить, что замещение им на условиях трудового договора должности в коммерческой или некоммерческой организации и (или) выполнение </w:t>
        <w:br/>
        <w:t xml:space="preserve">в коммерческой или некоммерческой организации работ (оказание услуг) нарушают требования статьи 12 Федерального закона от 25 декабря 2008 года № 273-ФЗ </w:t>
        <w:br/>
        <w:t>«О противодействии коррупции». В этом случае комиссия рекомендует начальнику Главного управления проинформировать об указанных обстоятельствах органы прокуратуры и уведомившую организацию.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 w:val="28"/>
          <w:szCs w:val="28"/>
        </w:rPr>
        <w:t>По итогам рассмотрения вопроса, указанного в абзаце пятом подпункта «б» пункта 15 настоящего Положения, комиссия принимает одно из следующих решений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а) признать, что обстоятельства, препятствующие выполнению требований Федерального закона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являются объективными и уважительным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б) признать, что обстоятельства, препятствующие выполнению требований Федерального закона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не являются объективными и уважительными. В этом случае комиссия рекомендует начальнику Главного управления применить к государственному служащему конкретную меру ответственности.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 w:val="28"/>
          <w:szCs w:val="28"/>
        </w:rPr>
        <w:t>По итогам рассмотрения вопроса, указанного в абзаце шестом подпункта «б» пункта 15 настоящего Положения, комиссия принимает одно из следующих решений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а) признать, что при исполнении государственным служащим должностных обязанностей конфликт интересов отсутствует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б) признать, что при исполнении государственным служащим должностных обязанностей личная заинтересованность приводит или может привести к конфликту интересов. В этом случае комиссия рекомендует государственному служащему и (или) начальнику Главного управления принять меры по урегулированию конфликта интересов или по недопущению его возникнов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 признать, что государственный служащий не соблюдал требования об урегулировании конфликта интересов. В этом случае комиссия рекомендует начальнику Главного управления применить к государственному служащему конкретную меру ответственности. 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рассмотрения вопросов, предусмотренных подпунктами «а» </w:t>
        <w:br/>
        <w:t xml:space="preserve">и «б» пункта 15 настоящего Положения, при наличии к тому оснований комиссия может принять иное, чем предусмотрено пунктами 26 - 33 настоящего Положения, решение. Основания и мотивы принятия такого решения должны быть отражены </w:t>
        <w:br/>
        <w:t>в протоколе заседания комиссии.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итогам рассмотрения вопроса, предусмотренного подпунктом «в» пункта 15 настоящего Положения, комиссия принимает соответствующее решение.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исполнения решений комиссии могут быть подготовлены проекты приказов и распоряжений Главного управления, решений или поручений начальника Главного управления, которые в установленном порядке представляются ему </w:t>
        <w:br/>
        <w:t>на рассмотрение.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шения комиссии по вопросам, указанным в пункте 15 настоящего Положения, принимаются тайным голосованием (если комиссия не примет иное решение) простым большинством голосов присутствующих на заседании членов комисс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равенстве голосов присутствующих членов комиссии решение считается принятым в пользу государственного служащего, в отношении которого комиссией рассматривается вопрос.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я комиссии оформляются протоколами, которые подписывают члены комиссии, принимавшие участие в ее заседании. Решения комиссии, </w:t>
        <w:br/>
        <w:t>за исключением решения, принимаемого по итогам рассмотрения вопроса, указанного в абзаце втором подпункта «б» пункта 15 настоящего Положения, для начальника Главного управления носят рекомендательный характер. Решение, принимаемое по итогам рассмотрения вопроса, указанного в абзаце втором подпункта «б» пункта 15 настоящего Положения, носит обязательный характер.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ротоколе заседания комиссии указываютс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а) дата заседания комиссии, фамилии, имена, отчества (при наличии) членов комиссии и других лиц, присутствующих на заседани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б) формулировка каждого из рассматриваемых на заседании комиссии вопросов с указанием фамилии, имени, отчества (при наличии), должности государственного служащего, в отношении которого рассматривается вопрос </w:t>
        <w:br/>
        <w:t xml:space="preserve">о соблюдении требований к служебному поведению и (или) требований </w:t>
        <w:br/>
        <w:t>об урегулировании конфликта интересов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) предъявляемые к государственному служащему претензии, материалы, </w:t>
        <w:br/>
        <w:t>на которых они основываютс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г) содержание пояснений государственного служащего и других лиц </w:t>
        <w:br/>
        <w:t>по существу предъявляемых претензи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д) фамилии, имена, отчества (при наличии) выступивших на заседании лиц </w:t>
        <w:br/>
        <w:t>и краткое изложение их выступлени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е) источник информации, содержащей основания для проведения заседания комиссии, дата поступления информации в Главное управление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ж) другие сведе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) результаты голосова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и) решение и обоснование его принятия.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лен комиссии, несогласный с ее решением, вправе в письменной форме изложить свое мнение, которое подлежит обязательному приобщению </w:t>
        <w:br/>
        <w:t>к протоколу заседания комиссии и с которым должен быть ознакомлен государственный служащий.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пии протокола заседания комиссии в 7-дневный срок со дня заседания направляются начальнику Главного управления, полностью или в виде выписок из него – государственному служащему, а также по решению комиссии – иным заинтересованным лицам.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Главного управления рассматривает протокол заседания комиссии и вправе учесть, в пределах своей компетенции, содержащиеся в нем рекомендации при принятии решения о применении к государственному служащему мер ответственности, предусмотренных нормативными правовыми актами Российской Федерации, а также по иным вопросам организации противодействия коррупции. О рассмотрении рекомендаций комиссии и принятом решении начальник Главного управления в письменной форме уведомляет комиссию </w:t>
        <w:br/>
        <w:t>в месячный срок со дня поступления к нему протокола заседания комиссии. Решение начальника Главного управления оглашается на ближайшем заседании комиссии и принимается к сведению без обсуждения.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установления комиссией признаков дисциплинарного проступка в действиях (бездействии) государственного служащего информация </w:t>
        <w:br/>
        <w:t xml:space="preserve">об этом представляется начальнику Главного управления для решения вопроса </w:t>
        <w:br/>
        <w:t>о применении к государственному служащему мер ответственности, предусмотренных нормативными правовыми актами Российской Федерации.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установления комиссией факта совершения государственным служащим действия (факта 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и) и подтверждающие такой факт документы в правоприменительные органы в 3-дневный срок, </w:t>
        <w:br/>
        <w:t>а при необходимости – немедленно.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пия протокола заседания комиссии или выписка из него приобщается к личному делу государственного служащего, в отношении которого рассмотрен вопрос о соблюдении требований к служебному поведению и (или) требований </w:t>
        <w:br/>
        <w:t>об урегулировании конфликта интересов.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иска из решения комиссии, заверенная подписью секретаря комиссии и печатью Главного управления, вручается гражданину, замещавшему должность государственной службы в Главном управлении, в отношении которого рассматривался вопрос, указанный в абзаце втором подпункта «б» пункта 15 настоящего Положения, под подпись или направляется заказным письмом </w:t>
        <w:br/>
        <w:t>с уведомлением по указанному им в обращении адресу не позднее одного рабочего дня, следующего за днем проведения соответствующего заседания комиссии.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 w:val="28"/>
          <w:szCs w:val="28"/>
        </w:rPr>
        <w:t>Организационно-техническое и документационное обеспечение деятельности комиссии, а также информирование членов комиссии о вопросах, включенных в повестку дня, о дате, времени и месте проведения заседания, ознакомление членов комиссии с материалами, представляемыми для обсуждения на заседании комиссии, осуществляются отделом кадровой, воспитательной работы и профессионального обучения Главного управления.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1"/>
      <w:headerReference w:type="first" r:id="rId12"/>
      <w:footnotePr>
        <w:numFmt w:val="decimal"/>
      </w:footnotePr>
      <w:type w:val="nextPage"/>
      <w:pgSz w:w="11906" w:h="16838"/>
      <w:pgMar w:left="1134" w:right="567" w:gutter="0" w:header="397" w:top="1134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оеннослужащие спасательных воинских формирований, сотрудники федеральной противопожарной службы Государственной противопожарной службы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3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3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9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9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65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11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1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371" w:hanging="216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265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19">
    <w:name w:val="Информация об изменениях документа"/>
    <w:basedOn w:val="Style18"/>
    <w:next w:val="Normal"/>
    <w:qFormat/>
    <w:pPr/>
    <w:rPr>
      <w:i/>
      <w:iCs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2E570A6E2862B5F0CD05E5A588EE49550EC6CF9611D4AE5D797297441C416A985D7C393C6B306C2D72461B345BB63919A73B6C1F104A55DA9HBG" TargetMode="External"/><Relationship Id="rId3" Type="http://schemas.openxmlformats.org/officeDocument/2006/relationships/hyperlink" Target="consultantplus://offline/ref=02E570A6E2862B5F0CD05E5A588EE49550EC6CF9611D4AE5D797297441C416A985D7C393C6B306C2D52461B345BB63919A73B6C1F104A55DA9HBG" TargetMode="External"/><Relationship Id="rId4" Type="http://schemas.openxmlformats.org/officeDocument/2006/relationships/hyperlink" Target="consultantplus://offline/ref=02E570A6E2862B5F0CD05E5A588EE49550EC6CF9611D4AE5D797297441C416A985D7C393C6B306C2D12461B345BB63919A73B6C1F104A55DA9HBG" TargetMode="External"/><Relationship Id="rId5" Type="http://schemas.openxmlformats.org/officeDocument/2006/relationships/hyperlink" Target="consultantplus://offline/ref=59C4738916ED27BF8515A6AF0C8861EC82E7AB1B25B0C8CCDE9E73730FC687779E16A11EF7728C7D0BB1D5EE3033E97CEA8C30277B6A65E6tFH0G" TargetMode="External"/><Relationship Id="rId6" Type="http://schemas.openxmlformats.org/officeDocument/2006/relationships/hyperlink" Target="consultantplus://offline/ref=59C4738916ED27BF8515A6AF0C8861EC82E7AB1B25B0C8CCDE9E73730FC687779E16A11EF7728C7D09B1D5EE3033E97CEA8C30277B6A65E6tFH0G" TargetMode="External"/><Relationship Id="rId7" Type="http://schemas.openxmlformats.org/officeDocument/2006/relationships/hyperlink" Target="consultantplus://offline/ref=59C4738916ED27BF8515A6AF0C8861EC82E7AB1B25B0C8CCDE9E73730FC687779E16A11EF7728C7D0DB1D5EE3033E97CEA8C30277B6A65E6tFH0G" TargetMode="External"/><Relationship Id="rId8" Type="http://schemas.openxmlformats.org/officeDocument/2006/relationships/hyperlink" Target="consultantplus://offline/ref=59C4738916ED27BF8515A6AF0C8861EC82E7AB1B25B0C8CCDE9E73730FC687779E16A11EF7728C7103B1D5EE3033E97CEA8C30277B6A65E6tFH0G" TargetMode="External"/><Relationship Id="rId9" Type="http://schemas.openxmlformats.org/officeDocument/2006/relationships/hyperlink" Target="consultantplus://offline/ref=59C4738916ED27BF8515A6AF0C8861EC82E7AB1B25B0C8CCDE9E73730FC687779E16A11EF7728D780EB1D5EE3033E97CEA8C30277B6A65E6tFH0G" TargetMode="External"/><Relationship Id="rId10" Type="http://schemas.openxmlformats.org/officeDocument/2006/relationships/hyperlink" Target="consultantplus://offline/ref=59C4738916ED27BF8515A6AF0C8861EC82E7AB1B25B0C8CCDE9E73730FC687779E16A11EF7728D790AB1D5EE3033E97CEA8C30277B6A65E6tFH0G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7:53:00Z</dcterms:created>
  <dc:creator>ОСО</dc:creator>
  <dc:description/>
  <cp:keywords/>
  <dc:language>en-US</dc:language>
  <cp:lastModifiedBy>ПоздееваОА</cp:lastModifiedBy>
  <cp:lastPrinted>2020-06-08T12:40:00Z</cp:lastPrinted>
  <dcterms:modified xsi:type="dcterms:W3CDTF">2021-02-16T07:08:00Z</dcterms:modified>
  <cp:revision>44</cp:revision>
  <dc:subject/>
  <dc:title>IX</dc:title>
</cp:coreProperties>
</file>