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tabs>
          <w:tab w:val="clear" w:pos="708"/>
          <w:tab w:val="left" w:pos="7371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к приказу Главного управления</w:t>
      </w:r>
    </w:p>
    <w:p>
      <w:pPr>
        <w:pStyle w:val="Normal"/>
        <w:tabs>
          <w:tab w:val="clear" w:pos="708"/>
          <w:tab w:val="left" w:pos="7371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МЧС России по Удмуртской Республике</w:t>
      </w:r>
    </w:p>
    <w:p>
      <w:pPr>
        <w:pStyle w:val="Normal"/>
        <w:tabs>
          <w:tab w:val="clear" w:pos="708"/>
          <w:tab w:val="left" w:pos="7371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от 31.12.2019 № 616</w:t>
      </w:r>
    </w:p>
    <w:p>
      <w:pPr>
        <w:pStyle w:val="Normal"/>
        <w:tabs>
          <w:tab w:val="clear" w:pos="708"/>
          <w:tab w:val="left" w:pos="7371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spacing w:before="0" w:after="0"/>
        <w:jc w:val="center"/>
        <w:rPr>
          <w:i w:val="false"/>
          <w:i w:val="false"/>
        </w:rPr>
      </w:pPr>
      <w:r>
        <w:rPr>
          <w:i w:val="false"/>
        </w:rPr>
        <w:t xml:space="preserve">Состав комиссии Главного управления МЧС России по Удмуртской Республике </w:t>
      </w:r>
    </w:p>
    <w:p>
      <w:pPr>
        <w:pStyle w:val="Heading5"/>
        <w:spacing w:before="0" w:after="0"/>
        <w:jc w:val="center"/>
        <w:rPr>
          <w:i w:val="false"/>
          <w:i w:val="false"/>
        </w:rPr>
      </w:pPr>
      <w:r>
        <w:rPr>
          <w:i w:val="false"/>
        </w:rPr>
        <w:t>по соблюдению требований к служебному поведению федеральных государственных служащих и урегулированию конфликта интересов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комиссии: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советник государственной гражданской службы Российской Федерации 1 класса Сафин Айвар Вернатович, заместитель руководителя Главного управления МЧС России </w:t>
        <w:br/>
        <w:t>по Удмуртской Республике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меститель председателя комиссии:</w:t>
      </w:r>
      <w:r>
        <w:rPr>
          <w:sz w:val="26"/>
          <w:szCs w:val="26"/>
        </w:rPr>
        <w:t xml:space="preserve">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майор Емельянов Олег Александрович, начальник отдела кадровой, воспитательной работы и профессионального обучения Главного управления МЧС России по Удмуртской Республике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полковник внутренней службы Комаров Алексей Васильевич, главный специалист (по вопросам противодействия коррупции на территории Удмуртской Республики, Удмуртская Республика, г. Ижевск) отдела по вопросам противодействия коррупции управления оперативного реагирования, организации взаимодействия </w:t>
        <w:br/>
        <w:t xml:space="preserve">и координации деятельности территориальных органов МЧС России по Приволжскому федеральному округу Главного управления МЧС России по Нижегородской области;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дполковник внутренней службы Дергачёв Алексей Валерьевич, начальник юридического отдела Главного управления МЧС России по Удмуртской Республике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рлов Вячеслав Александрович, председатель Общественного Совета при Главном управлении МЧС России по Удмуртской Республике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Стрелков Геннадий Иванович, председатель Региональной общественной организации ветеранов и пенсионеров Главного управления МЧС России по Удмуртской Республике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Тенсин Максим Владимирович, исполняющий обязанности директора Ижевского филиала федерального государственного бюджетного образовательного учреждения высшего образования «Российская академия народного хозяйства и государственной службы при Президенте Российской Федерации»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ь комиссии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ейтенант внутренней службы Поздеева Ольга Андреевна, старший инспектор отделения федеральной противопожарной службы Государственной противопожарной службы по кадровой работе с личным составом отдела кадровой, воспитательной работы </w:t>
        <w:br/>
        <w:t>и профессионального обучения Главного управления МЧС России по Удмуртской Республике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33190</wp:posOffset>
              </wp:positionH>
              <wp:positionV relativeFrom="paragraph">
                <wp:posOffset>-15811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45pt;mso-position-vertical-relative:text;margin-left:309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3:42:00Z</dcterms:created>
  <dc:creator>UK</dc:creator>
  <dc:description/>
  <cp:keywords/>
  <dc:language>en-US</dc:language>
  <cp:lastModifiedBy>ПоздееваОА</cp:lastModifiedBy>
  <cp:lastPrinted>2020-05-13T16:13:00Z</cp:lastPrinted>
  <dcterms:modified xsi:type="dcterms:W3CDTF">2021-02-16T07:11:00Z</dcterms:modified>
  <cp:revision>10</cp:revision>
  <dc:subject/>
  <dc:title>Приложение № 1</dc:title>
</cp:coreProperties>
</file>